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5" w:hanging="0"/>
        <w:rPr/>
      </w:pPr>
      <w:r>
        <w:rPr>
          <w:b/>
          <w:sz w:val="28"/>
        </w:rPr>
        <w:t>Администрация муниципального образования город Торжок</w:t>
      </w:r>
    </w:p>
    <w:p>
      <w:pPr>
        <w:pStyle w:val="Normal"/>
        <w:ind w:right="-3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7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244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ТВЕРЖДАЮ</w:t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.о. зам. Главы </w:t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 города по вопросам жизнеобеспечения города</w:t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 С.А. Чижов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b/>
                <w:color w:val="000000"/>
                <w:sz w:val="32"/>
                <w:szCs w:val="32"/>
              </w:rPr>
              <w:t>Глава города</w:t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__________ А.А. Рубайло</w:t>
            </w:r>
          </w:p>
        </w:tc>
      </w:tr>
    </w:tbl>
    <w:p>
      <w:pPr>
        <w:pStyle w:val="BodyText21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right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>
          <w:rFonts w:eastAsia="Times New Roman"/>
          <w:b/>
          <w:szCs w:val="18"/>
        </w:rPr>
        <w:t xml:space="preserve"> </w:t>
      </w:r>
      <w:r>
        <w:rPr>
          <w:b/>
          <w:sz w:val="48"/>
          <w:szCs w:val="48"/>
        </w:rPr>
        <w:t>Конкурсная документация для участия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муниципального образования город Торжо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о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1"/>
        <w:ind w:hanging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Heading4"/>
        <w:rPr>
          <w:color w:val="FF0000"/>
        </w:rPr>
      </w:pPr>
      <w:bookmarkStart w:id="0" w:name="__RefHeading___Toc311629370"/>
      <w:r>
        <w:rPr/>
        <w:t>СОДЕРЖАНИЕ</w:t>
      </w:r>
      <w:bookmarkEnd w:id="0"/>
      <w:r>
        <w:rPr>
          <w:color w:val="FF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4"/>
              <w:lang w:val="en-US" w:eastAsia="en-US"/>
            </w:rPr>
            <w:instrText xml:space="preserve"> TOC \h \z \t "Заголовок 4;1;Название;1" </w:instrText>
          </w:r>
          <w:r>
            <w:rPr>
              <w:rStyle w:val="IndexLink"/>
              <w:sz w:val="28"/>
              <w:b/>
              <w:szCs w:val="24"/>
              <w:lang w:val="en-US" w:eastAsia="en-US"/>
            </w:rPr>
            <w:fldChar w:fldCharType="separate"/>
          </w:r>
          <w:hyperlink w:anchor="__RefHeading___Toc311629370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СОДЕРЖАНИЕ</w:t>
              <w:tab/>
            </w:r>
          </w:hyperlink>
          <w:r>
            <w:rPr>
              <w:b/>
              <w:sz w:val="28"/>
              <w:szCs w:val="24"/>
            </w:rPr>
            <w:t>2</w:t>
          </w:r>
        </w:p>
        <w:p>
          <w:pPr>
            <w:pStyle w:val="Contents1"/>
            <w:tabs>
              <w:tab w:val="clear" w:pos="708"/>
              <w:tab w:val="left" w:pos="2835" w:leader="none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2">
            <w:r>
              <w:rPr>
                <w:rStyle w:val="IndexLink"/>
                <w:lang w:val="en-US" w:eastAsia="en-US"/>
              </w:rPr>
              <w:t xml:space="preserve">РАЗДЕЛ 1. </w:t>
            </w:r>
            <w:r>
              <w:rPr>
                <w:rStyle w:val="IndexLink"/>
              </w:rPr>
              <w:t>ОПИСАНИЕ ГОРОДСКОГО (ГОРОДСКИХ) МАРШРУТА (МАРШРУТОВ) РЕГУЛЯРНОГО СООБЩЕНИЯ НА ТЕРРИТОРИИ МУНИЦИПАЛЬНОГО ОБРАЗОВАНИЯ ГОРОД ТОРЖОК</w:t>
            </w:r>
            <w:r>
              <w:rPr>
                <w:rStyle w:val="IndexLink"/>
                <w:color w:val="FF0000"/>
              </w:rPr>
              <w:t xml:space="preserve"> </w:t>
            </w:r>
            <w:r>
              <w:rPr>
                <w:rStyle w:val="IndexLink"/>
              </w:rPr>
              <w:t>ТВЕРСКОЙ ОБЛАСТИ</w:t>
            </w:r>
            <w:r>
              <w:rPr>
                <w:rStyle w:val="IndexLink"/>
                <w:lang w:val="en-US" w:eastAsia="en-US"/>
              </w:rPr>
              <w:t>, ТЕХНИЧЕСКИЕ ХАРАКТЕРИСТИКИ ТРАНСПОРТНЫХ СРЕДСТВ, ПЕРИОДИЧНОСТЬ ДВИЖЕНИЯ И ИНЫЕ УСЛОВИЯ ОРГАНИЗАЦИИ ПЕРЕВОЗОК</w:t>
              <w:tab/>
            </w:r>
          </w:hyperlink>
          <w:r>
            <w:rPr/>
            <w:t>3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3">
            <w:r>
              <w:rPr>
                <w:rStyle w:val="IndexLink"/>
                <w:lang w:val="en-US" w:eastAsia="en-US"/>
              </w:rPr>
              <w:t>РАЗДЕЛ 2. ТРЕБОВАНИЯ, ПРЕДЪЯВЛЯЕМЫЕ К УЧАСТНИКАМ КОНКУРСА</w:t>
              <w:tab/>
            </w:r>
          </w:hyperlink>
          <w:r>
            <w:rPr/>
            <w:t>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4">
            <w:r>
              <w:rPr>
                <w:rStyle w:val="IndexLink"/>
                <w:lang w:val="en-US" w:eastAsia="en-US"/>
              </w:rPr>
              <w:t>РАЗДЕЛ 3. ТРЕБОВАНИЯ К СОДЕРЖАНИЮ, ФОРМЕ, ОФОРМЛЕНИЮ И СОСТАВУ ЗАЯВКИ</w:t>
              <w:tab/>
            </w:r>
          </w:hyperlink>
          <w:r>
            <w:rPr/>
            <w:t>10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5">
            <w:r>
              <w:rPr>
                <w:rStyle w:val="IndexLink"/>
                <w:lang w:val="en-US" w:eastAsia="en-US"/>
              </w:rPr>
              <w:t>РАЗДЕЛ 4. ПОРЯДОК ПОДАЧИ ЗАЯВОК, ИЗМЕНЕНИЕ И ОТЗЫВ ЗАЯВОК, ВСКРЫТИЕ КОНВЕРТОВ С ЗАЯВКАМИ</w:t>
              <w:tab/>
            </w:r>
          </w:hyperlink>
          <w:r>
            <w:rPr/>
            <w:t>13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6">
            <w:r>
              <w:rPr>
                <w:rStyle w:val="IndexLink"/>
                <w:lang w:val="en-US" w:eastAsia="en-US"/>
              </w:rPr>
              <w:t>РАЗДЕЛ 5. РАЗЪЯСНЕНИЕ ПОЛОЖЕНИЙ КОНКУРСНОЙ ДОКУМЕНТАЦИИ</w:t>
              <w:tab/>
            </w:r>
          </w:hyperlink>
          <w:r>
            <w:rPr/>
            <w:t>15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7">
            <w:r>
              <w:rPr>
                <w:rStyle w:val="IndexLink"/>
                <w:lang w:val="en-US" w:eastAsia="en-US"/>
              </w:rPr>
              <w:t>РАЗДЕЛ 6. ОПИСАНИЕ КРИТЕРИЕВ КОНКУРСНОГО ОТБОРА НА ПРАВО ЗАКЛЮЧЕНИЯ ДОГОВОРА</w:t>
              <w:tab/>
            </w:r>
          </w:hyperlink>
          <w:r>
            <w:rPr/>
            <w:t>16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8">
            <w:r>
              <w:rPr>
                <w:rStyle w:val="IndexLink"/>
                <w:lang w:val="en-US" w:eastAsia="en-US"/>
              </w:rPr>
              <w:t>РАЗДЕЛ 7. ПОРЯДОК РАССМОТРЕНИЯ, ОЦЕНКИ, СОПОСТАВЛЕНИЯ И ОТКЛОНЕНИЯ ЗАЯВОК</w:t>
              <w:tab/>
            </w:r>
          </w:hyperlink>
          <w:r>
            <w:rPr/>
            <w:t>20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9">
            <w:r>
              <w:rPr>
                <w:rStyle w:val="IndexLink"/>
                <w:lang w:val="en-US" w:eastAsia="en-US"/>
              </w:rPr>
              <w:t>РАЗДЕЛ 8. ЗАКЛЮЧЕНИЕ ДОГОВОРА ПО РЕЗУЛЬТАТАМ ПРОВЕДЕНИЯ КОНКУРСА</w:t>
              <w:tab/>
            </w:r>
          </w:hyperlink>
          <w:r>
            <w:rPr/>
            <w:t>22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0">
            <w:r>
              <w:rPr>
                <w:rStyle w:val="IndexLink"/>
                <w:lang w:val="en-US" w:eastAsia="en-US"/>
              </w:rPr>
              <w:t xml:space="preserve">ПРОЕКТ ДОГОВОРА НА ОРГАНИЗАЦИЮ ПЕРЕВОЗОК  </w:t>
            </w:r>
            <w:r>
              <w:rPr>
                <w:rStyle w:val="IndexLink"/>
              </w:rPr>
              <w:t>НА ГОРОДСКОМ (ГОРОДСКИХ) МАРШРУТЕ (МАРШРУТАХ) РЕГУЛЯРНОГО СООБЩ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23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1">
            <w:r>
              <w:rPr>
                <w:rStyle w:val="IndexLink"/>
                <w:lang w:val="en-US" w:eastAsia="en-US"/>
              </w:rPr>
              <w:t>Приложение № 1</w:t>
              <w:tab/>
            </w:r>
          </w:hyperlink>
          <w:r>
            <w:rPr/>
            <w:t>34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3">
            <w:r>
              <w:rPr>
                <w:rStyle w:val="IndexLink"/>
                <w:lang w:val="en-US" w:eastAsia="en-US"/>
              </w:rPr>
              <w:t>Приложение № 2</w:t>
              <w:tab/>
            </w:r>
          </w:hyperlink>
          <w:r>
            <w:rPr/>
            <w:t>35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4">
            <w:r>
              <w:rPr>
                <w:rStyle w:val="IndexLink"/>
                <w:lang w:val="en-US" w:eastAsia="en-US"/>
              </w:rPr>
              <w:t>Приложение № 3</w:t>
              <w:tab/>
            </w:r>
          </w:hyperlink>
          <w:r>
            <w:rPr/>
            <w:t>36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5">
            <w:r>
              <w:rPr>
                <w:rStyle w:val="IndexLink"/>
                <w:lang w:val="en-US" w:eastAsia="en-US"/>
              </w:rPr>
              <w:t>Приложение № 4</w:t>
              <w:tab/>
            </w:r>
          </w:hyperlink>
          <w:r>
            <w:rPr/>
            <w:t>37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6">
            <w:r>
              <w:rPr>
                <w:rStyle w:val="IndexLink"/>
                <w:lang w:val="en-US" w:eastAsia="en-US"/>
              </w:rPr>
              <w:t>Приложение № 5</w:t>
              <w:tab/>
            </w:r>
          </w:hyperlink>
          <w:r>
            <w:rPr/>
            <w:t>38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7">
            <w:r>
              <w:rPr>
                <w:rStyle w:val="IndexLink"/>
                <w:lang w:val="en-US" w:eastAsia="en-US"/>
              </w:rPr>
              <w:t>Приложение № 6</w:t>
              <w:tab/>
            </w:r>
          </w:hyperlink>
          <w:r>
            <w:rPr/>
            <w:t>3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8">
            <w:r>
              <w:rPr>
                <w:rStyle w:val="IndexLink"/>
                <w:lang w:val="en-US" w:eastAsia="en-US"/>
              </w:rPr>
              <w:t>Приложение № 7</w:t>
              <w:tab/>
            </w:r>
          </w:hyperlink>
          <w:r>
            <w:rPr/>
            <w:t>40</w:t>
          </w:r>
        </w:p>
        <w:p>
          <w:pPr>
            <w:pStyle w:val="Contents1"/>
            <w:rPr/>
          </w:pPr>
          <w:hyperlink w:anchor="__RefHeading___Toc311629389">
            <w:r>
              <w:rPr>
                <w:rStyle w:val="IndexLink"/>
                <w:lang w:val="en-US" w:eastAsia="en-US"/>
              </w:rPr>
              <w:t>Приложение № 8</w:t>
              <w:tab/>
            </w:r>
          </w:hyperlink>
          <w:r>
            <w:rPr/>
            <w:t>41</w:t>
          </w:r>
        </w:p>
        <w:p>
          <w:pPr>
            <w:pStyle w:val="Normal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№ 9 ……………………………………………………….…………42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№ 10………………………………………………………………....43</w:t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/>
        <w:t xml:space="preserve"> 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" w:name="__RefHeading___Toc311629372"/>
      <w:bookmarkEnd w:id="1"/>
      <w:r>
        <w:rPr/>
        <w:t>РАЗДЕЛ 1. ОПИСАНИЕ ГОРОДСКОГО (ГОРОДСКИХ) МАРШРУТА (МАРШРУТОВ) РЕГУЛЯРНОГО СООБЩЕНИЯ НА ТЕРРИТОРИИ МУНИЦИПАЛЬНОГО ОБРАЗОВАНИЯ ГОРОД ТОРЖОК</w:t>
      </w:r>
      <w:r>
        <w:rPr>
          <w:color w:val="FF0000"/>
        </w:rPr>
        <w:t xml:space="preserve"> </w:t>
      </w:r>
      <w:r>
        <w:rPr/>
        <w:t>ТВЕРСКОЙ ОБЛАСТИ, ТЕХНИЧЕСКИЕ ХАРАКТЕРИСТИКИ ТРАНСПОРТНЫХ СРЕДСТВ, ПЕРИОДИЧНОСТЬ ДВИЖЕНИЯ И ИНЫЕ УСЛОВИЯ ОРГАНИЗАЦИИ ПЕРЕВОЗОК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городского (городских) маршрута (маршрутов) регулярного сообщения на территории муниципального образования город Торжок Тверской области, технические характеристики транспортных средств,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ичность движения</w:t>
      </w:r>
    </w:p>
    <w:tbl>
      <w:tblPr>
        <w:tblW w:w="1584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66"/>
        <w:gridCol w:w="851"/>
        <w:gridCol w:w="5103"/>
        <w:gridCol w:w="1275"/>
        <w:gridCol w:w="1134"/>
        <w:gridCol w:w="1843"/>
        <w:gridCol w:w="992"/>
        <w:gridCol w:w="1134"/>
        <w:gridCol w:w="1276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именование маршрута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тяженность марш-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та, км**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rPr/>
            </w:pPr>
            <w:r>
              <w:rPr>
                <w:sz w:val="16"/>
                <w:szCs w:val="16"/>
              </w:rPr>
              <w:t>Путь следования маршрута**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редоставление льготы при проезде по ЕСП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количество транспортных средств на маршруте, ед./интервал движения по маршруту, мин****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, класс транспортного сред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работы-окончание работы (ч. мин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ление маршрута в выходные и праздничные дн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ление маршрута в дачный период с 1 мая по 30 сентябр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Чехо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жевская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ул. Чехова – Ленинградское шоссе – ул. Дзержинского –             пл. Ильинская – ул. Дзержинского – ул. К. Маркс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ул. Медниковых – пл. Пушкина –  ул. Кузнечная –                              ул. Ржевская – ул. Кузнечная – пл. Пушкина – ул. Торговые ряды – пл. 9 Января  –  ул. Кирова  –  Безымянный пер. – Торжокская ЦРБ – ул. Подольная – завод «МАРС» -                          1-ый пер. Металлистов  – Ленинградское шоссе – ул. Чех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ли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Газопров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«Митино» - Ленинградское шоссе –  ул. Дзержинского -                   пл. Ильинская – ул. Дзержинского – пл. Воробье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 – Калининское шоссе – Газопровод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езд с Калининского шоссе до поворота на трассу М-10 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(утро, обед, вечер)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Газопров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Митино» - Ленинградское шоссе –  ул. Дзержинского –                 пл. Ильинская –  ул. Дзержинского – пл. Воробье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Мира – Калининское шоссе – 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Газопровод  -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итино - Ленинградское шоссе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-ый пер. Металлистов – завод «МАРС»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уначарского –     пл. Ананьина – пл. 9 Января –                       пл. Пушкина –  ул. Медниковых – ул. Ст. Разина –                           пл. Ильинская – ул. Дзержинского – пл. Воробьева – ул. Мира – Калининское шоссе – «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 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-  Газопро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- Ленинградское шоссе – 1-ый пер. Металлистов – завод «МАРС» – ул. Луначарского – пл. Ананьина –                       пл. 9 Января –  пл. Пушкина – ул. Медниковых –                        ул. Ст. Разина –      пл. Ильинская – ул. Дзержинского –                   пл. Воробьева – ул. Мира – Калининское шоссе – «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21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ув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-к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1/6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Тверецкая набережная (проходная ЗАО «ТОФ»)-                             ул. Красноармейская -  пл. Воробьева –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ул. Дзержинского – пл. Ильинская – ул.Дзержинского –                    ул. Энгельса (КПП в/ч 62632-Д) – ул. Маяковского (3 рейса утро, обед, вечер)  - ул. Энгельса – ул. Дзержинского –                    пл. Ильинская – ул. Дзержинского – пл. Воробьева –                       ул. Красноармейская - Тверецкая набережная (проходная ЗАО «ТОФ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азопровод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. Ильинская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нчарная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» – Калининское шоссе  – ул.  Мира  –                 пл.  Воробьева   – ул. Дзержинского – пл. Ильинская –                     ул. Ст. Разина – ул. Медниковых – пл.  Пушкина  –                           ул.  Торговые  ряды  –  пл.  9  Января  –  ул. Кирова  –                     ул. Луначарского – завод «МАРС» - ул. Подольная – Торжокская ЦРБ – ул. Гончарная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л. Чехова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од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 – Ленинградское шоссе –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Дзержинского – пл. Ильинская – ул. Ст. Разина –                       ул. Медниковых – пл. Пушкина – ул. Торговые ряды –                     пл. 9 Января  –  пл.  Ананьина  – ул.  Белинского  –                           ул.  Спартака  – ул. Володарского –ул. Спартака –                              ул. Белинского – пл. Ананьина – пл. 9 Января – ул. Кирова – Безымянный пер. – ул. Подольная – завод «МАРС» -                      1-ый пер. Металлистов – Ленинградское шоссе –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 «Митино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 – завод «МАРС»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итино – Ленинградское шоссе – ул. Дзержинского –                     ул. Энгельса (КПП в/ч 62632-Д) –  ул. Энгельса –                           ул. Дзержинского –  пл. Ильинская – ул. Ст. Разина – Центральный мост – Новгородская набережная –  пл. 9 Января – ул. Кирова –  ул. Радищева – ул. Подольная – завод «МАРС» - ул. Луначарского –  пл. Ананьина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9 Января –  пл. Пушкина – ул. Ст. Разина – ул. Садовая – пл. Воробьева –    ул. Дзержинского – пл. Ильинская –                    ул. Дзержинского – Ленинградское шоссе – 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8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» - Ленинградское шоссе – 1-ый пер. Металлистов – завод «МАРС» - ул. Луначарского – пл. Ананьина –                       пл. 9 Января –  ул. Торговые ряды – пл. Пушкина –                          ул. Медниковых –  ул. Ст. Разина —  ул.  Садовая  –                         пл. Воробьева –  ул. Дзержинского – пл. Ильинская –                       ул. Дзержинского – Ленинградское шоссе – «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8 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» - Ленинградское шоссе – 1-ый пер. Металлистов – завод «МАРС» – ул. Луначарского – пл. Ананьина –                       пл. 9 Января –   ул. Торговые ряды – пл. Пушкина –                        ул. Медниковых – ул. Ст. Разина –   ул. Садовая –                              пл. Воробьева –  ул. Дзержинского – пл. Ильинская –                       ул. Дзержинского – Ленинградское шоссе – «Митино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Старицкая – Газопро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рицкая  – ул. Кузнечная –   пл. Пушкина –                            ул. Медниковых  –   ул. Ст. Разина – пл. Ильинская  –                      ул. Дзержинского –пл. Воробьева –  ул. Мира – Калининское шоссе – «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 «Митино – завод «МАРС»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- Ленинградское шоссе –  1-ый пер. Металлистов – завод «МАРС» – ул. Луначарского – пл. Ананьина –                     пл. 9 Января –  ул. Торговые ряды – пл. Пушкина –                       ул. Медниковых –  ул. Ст. Разина – ул. Садовая –                            пл. Воробьева – ул. Дзержинского – пл. Ильинская –                       ул. Дзержинского – Ленинградское шоссе – «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- завод «МАРС» – ул.Красноармей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 – пл. Воробьева – ул. Дзержинского –    пл. Ильинская – ул. Дзержинского – Ленинградское шоссе –«Митино» - Ленинградское шоссе – 1-ый пер. Металлистов – завод «МАРС» - ул. Луначарского – пл. Ананьина –                       пл. 9 Января – ул. Торговые ряды – пл. Пушкина –                         ул. Медниковых – ул. Ст. Разина – ул. Садовая –                               ул. Красноармейск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– Обувная ф-ка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Ленинградское шоссе – 1-ый пер. Металлистов – завод «МАРС» -  ул. Подольная – ул. Луначарского –                    пл. Ананьина – пл. 9 Января – ул. Торговые ряды –                           пл. Пушкина – ул. Ст. Разина –            ул. Садовая – ул. Мира – ОАО «ТЗПК» (проходная) – ул. Стадионная – ул. Мира–                 пл. Воробьева –  ул. Дзержинского – пл. Ильинская –                       ул. Дзержинского –  Ленинградское шоссе – 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адоводческого товарищества по ул. Мира в сторону очистных сооруж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рейса (утро, обед, вечер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Тверецкая набережная (проходная ЗАО «ТОФ»)-                             ул. Красноармейская – пл. Воробьева – ул. К. Маркса –                   ул. Медниковых – пл. Пушкина  – ул. Торговые ряды –                  пл. 9 Января – ул. Кирова – ул. Луначарского – завод «МАРС» - 1-ый пер. Металлистов – Ленинградское шоссе – «Митино» – Ленинградское шоссе –  ул. Дзержинского – пл. Ильинская – ул. Дзержинского – пл. Воробьева – ул. Красноармейская -Тверецкая набер. (проходная ЗАО«ТОФ»)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 завод «МАРС»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Митино» - Ленинградское шоссе – 1-ый пер. Металлистов – завод «МАРС» – ул. Луначарского –  пл. Ананьина –                   пл. 9 Января –  ул. Торговые ряды – пл. Пушкина –                  ул. Медниковых –  ул. Ст. Разина –   пл. Ильинская –                     ул. Дзержинского – пл. Воробьева –   ул. Мира – Калининское шоссе – «Газопро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Володарского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Митино – Ленинградское шоссе – 1-ый пер. Металлистов – завод «МАРС» - ул. Луначарского – л. Ананьина –                    пл. 9 Января –ул. Торговые ряды – пл. Пушкина –                           ул. Гражданская  –  ул. Конная  –  ул. Володарского  –                  ул. Конная  –ул. Гражданская  –   пл.  Пушкина –                             ул. Медниковых -  ул. Ст. Разина – ул. Садовая –                          пл. Воробьева – ул. Мира – ул. Стадионная – Автовокзал –            ул. Вокзальная – пл. Ильинская – ул. Дзержинского –  Ленинградское шоссе – Мити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нового кладбища  по ул. Володарского                                    3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езд с ул. Володарского до садоводческого товарищества «Коммунальник» (утро, обед, вечер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Старицкая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/8,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ул.  Старицкая  –  ул.  Кузнечная – пл. Пушкина  –                      ул. Торговые ряды – пл. 9 Января – ул. Кирова –                             ул. Луначарского – завод «МАРС» - 1-ый пер. Металлистов – Ленинградское шоссе – Митино»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азопровод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од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Газопровод» - Калининское шоссе  –  ул.  Мира  –                         пл.  Воробьева  – ул. Дзержинского – пл. Ильинская –               ул. Ст. Разина – ул. Медниковых – пл.  Пушкина –                        ул. Торговые ряды –пл. 9  Января  –  ул. Кирова 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л. Луначарского –  ул. Подольная – Торжокская ЦРБ –                ул. Бадюлина – ул. Белинского – ул. Спартака –                               ул. Володарского – ул. Спартака – ул. Белинского –                           ул. Бадюлина – Торжокская ЦРБ –    ул. Подольная –  завод «МАРС» - ул. Луначарского – пл. Ананьина –ул. Торговые ряды – пл. 9 Января –  пл. Пушкина –  ул. Медниковых –                    ул. Ст. Разина – пл. Ильинская  -  ул. Дзержинског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. Воробьева – ул. Мира – Калининское шоссе – «Газопро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нового кладбища по ул. Володарского  3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Красноармейская – ул. Авиационная – ул. Энгель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4/6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ецкая набережная (проходная ЗАО «ТОФ»)-                             ул. Красноармейская - пл. Воробьева – ул. Мира – Калининское шоссе – ул. 1-ая Авиационная – Калининское шоссе – ул. Мира – пл. Воробьева – ул. Дзержинского –                пл. Ильинская – ул. Дзержинского – ул. Энгельса (КПП в/ч 62632-Д) – ул. Энгельса –  ул. Дзержинского – пл. Ильинская – ул. Дзержинского – пл. Воробьева – ул. Красноармейская - Тверецкая набережная (проходная ЗАО «ТОФ»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уначарского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,8/7,9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алининское шоссе – ул. Мира –пл. Воробьева –                               ул. Дзержинского – пл. Ильинская - ул. Ст. Разина –пл. 9 Января – ул. Кирова –ул. Радищева –ул. Подольная – завод «МАРС» – 1-ый пер. Металлистов – Ленинградское шоссе – ул. Чехова (АЗС «Белый Лебедь») ул. Урицкого – ул. Чехова – Ленинградское шоссе – ул. Дзержинского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Ильинская – пл. Воробьева – ул. Мира – Калининское шосс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тепана Разина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нач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6/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но – Ленинградское шоссе –  ул. Дзержинского –                пл. Ильинская – ул. Ст. Разина – Новгородская набережная – пл. 9 Января – ул. Радищева – ул. Подольная – завод «МАРС» – ул. Луначарского –  пл. Ананьина – пл. 9 Января –               пл. Пушкина – ул. Ст. Разина –   ул. Садовая – пл. Воробьева –               ул. Дзержинского – Ленинградское шоссе – 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Володарского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9/7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ул. Володарского – ул. Конная –  ул. Гражданская –                     пл. Пушкина –    ул. Медниковых – ул. Ст. Разина –                 ул. Садовая – пл. Воробьева – ул. Дзержинского – Ленинградское шоссе – Митино – Ленинградское шоссе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Дзержинского – пл. Ильинская – ул. Ст. Разина –                   пл. Пушкина – ул. Гражданская –  ул. Володар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нового кладбища по ул. Володарского                  3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арицкая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2/8,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рицкая – ул. Кузнечная –  пл. Пушкина – ул. Торговые ряды – пл. 9 Января – ул. Кирова –   ул. Луначарского  – завод «МАРС» - 1-ый пер. Металлистов – Ленинградское шоссе – «Митино» – Ленинградское шоссе –ул. Дзержинского – пл.Ильинская – ул. Ст. Разина – пл. Пушкина –    ул. Кузнечная – ул. Старицк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2/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алининское шоссе – ул. Мира – пл. Воробьева –                        ул. Дзержинского – пл. Ильинская – ул. Дзержинского – Ленинградское шоссе – Митино – Ленинградское шоссе –            ул. Дзержинского – пл. Ильинская – пл. Воробьева – ул. Мира – Калининское шосс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 «МАРС» – Газопро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7/10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ское шоссе – ул. Мира – пл. Воробьева –                            ул. Дзержинского – пл. Ильинская – ул. Дзержинского – Ленинградское шоссе – ул. Чехова (АЗС «Белый Лебедь») –        ул. Урицкого – ул. Чехова – Ленинградское шоссе – 1-ый пер. Металлистов – завод «МАРС» – ул. Луначарского –                      пл. Ананьина – пл. 9 Января – пл. Пушкина – ул. Ст. Разина –  пл. Ильинская –  ул. Дзержинского –   пл. Воробьева –                   ул. Мира – Калининское шосс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В категории М2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л. Володарского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7/7,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ул. Володарского – ул. Конная – ул. Гражданская –                         пл. Пушкина – ул. Медниковых – ул. Ст. Разин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адовая – пл. Воробьева –ул. Дзержинского – Ленинградское шоссе – ул. Чехова  АЗС «Белый Лебедь») -             ул. Урицкого – ул. Чехова – Ленинградское шоссе –                             ул. Дзержинского – пл. Ильинская – ул. Ст. Разина –                      пл. Пушкина – ул. Гражданская –  ул. Володар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. Маркс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нач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0/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Митино – Ленинградское шоссе –  ул. Дзержинского –                  пл. Ильинская – ул. Дзержинского - ул. Карла Маркса – Новгородская набережная - пл. 9 Января – ул. Радищева –            ул. Подольная – завод «МАРС» – ул. Луначарского –пл.Ананьина –    пл. 9 Января – пл. Пушкина  – ул. Ст. Разина – ул. Садовая – пл. Воробьева – ул. Дзержинского – Ленинградское шоссе – Мити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езд с ул. Луначарского в сторону  д. Сотино до садоводческого товарищества 3 рейса (утро, обед, вечер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хова – Стариц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2/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Чехова (АЗС «Белый Лебедь») – ул. Урицкого – ул. Чехова – Ленинградское шоссе – 1-ый пер. Металлистов – завод «МАРС» – ул. Луначарского – пл. Ананьина – пл. 9 Января – пл. Пушкина –   ул. Кузнечная – ул. Старицкая (дом №104 А)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ул. Старицкая –  ул. Кузнечная – пл. Пушкина –                              ул. Медниковых – ул. Ст. Разина – пл. Ильинская –                        ул. Дзержинского – Ленинградское шоссе – ул. Чехова (АЗС «Белый Лебед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/>
      </w:pPr>
      <w:r>
        <w:rPr>
          <w:sz w:val="18"/>
          <w:szCs w:val="18"/>
        </w:rPr>
        <w:t xml:space="preserve">* - наименование маршрута может изменяться при изменении пунктов отправления или назначения (изменение маршрута) в соответствии с законодательством. 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** - протяженность маршрута может изменяться при изменении пунктов отправления или назначения, а также организации заезда на маршруте (изменение маршрута) в соответствии с законодательством.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 - путь следования по маршруту может изменяться при изменении пунктов отправления или назначения, а также организации заезда на маршруте или строительстве объектов транспортной инфраструктуры, или пассажирообразующих объектов  в соответствии с законодательством. 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/>
      </w:pPr>
      <w:r>
        <w:rPr>
          <w:sz w:val="18"/>
          <w:szCs w:val="18"/>
        </w:rPr>
        <w:t xml:space="preserve">**** - периодичность движения на маршруте может изменяться при условии, что инициаторами изменения будут представлены данные по обследованию пассажиропотока на маршруте, а также обоснование для соответствующего изменения.   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644" w:hanging="0"/>
        <w:jc w:val="both"/>
        <w:rPr>
          <w:b/>
          <w:b/>
          <w:color w:val="000000"/>
          <w:sz w:val="28"/>
          <w:szCs w:val="28"/>
        </w:rPr>
      </w:pPr>
      <w:r>
        <w:rPr>
          <w:sz w:val="18"/>
          <w:szCs w:val="18"/>
        </w:rPr>
        <w:t>Примечание: В соответствии с действующим законодательством данные изменения могут коснуться городского (городских) маршрута (маршрутов) регулярного сообщения на территории муниципального образования город Торжок в ходе исполнения договора на право осуществления пассажирских перевозок транспортом общего пользования на городском (городских) маршруте (маршрутах) регулярного сообщения.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851" w:gutter="0" w:header="147" w:top="284" w:footer="11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autoSpaceDE w:val="false"/>
        <w:ind w:left="142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осуществления пассажирских перевозок транспортом общего пользования на городском (городских) маршруте (маршрутах) регулярного сообщения – 5 (пять) лет со дня подписания сторонами договора на право осуществления пассажирских перевозок транспортом общего пользования на городском (городских) маршруте (маршрутах) регулярного сообщения.</w:t>
      </w:r>
    </w:p>
    <w:p>
      <w:pPr>
        <w:pStyle w:val="Heading4"/>
        <w:rPr>
          <w:sz w:val="26"/>
          <w:szCs w:val="26"/>
        </w:rPr>
      </w:pPr>
      <w:bookmarkStart w:id="2" w:name="__RefHeading___Toc311629373"/>
      <w:bookmarkEnd w:id="2"/>
      <w:r>
        <w:rPr>
          <w:sz w:val="26"/>
          <w:szCs w:val="26"/>
        </w:rPr>
        <w:t>РАЗДЕЛ 2. ТРЕБОВАНИЯ, ПРЕДЪЯВЛЯЕМЫЕ К УЧАСТНИКАМ КОНКУРС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2.1. Претендент на участие в Конкурсе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у претендента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ведений о претенденте в реестре недобросовест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ведений о претенденте в реестре недобросовестных перевозчиков, осуществляющих пассажирские перевозки на территории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епроведение в отношении претендента процедуры банкротства (ликвидац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приостановление деятельности претендента в порядке, предусмотренном Кодексом Российской Федерации об административных правонарушениях, на день подачи конкурс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у </w:t>
      </w:r>
      <w:r>
        <w:rPr>
          <w:color w:val="000000"/>
          <w:sz w:val="26"/>
          <w:szCs w:val="26"/>
        </w:rPr>
        <w:t xml:space="preserve">претендента </w:t>
      </w:r>
      <w:r>
        <w:rPr>
          <w:sz w:val="26"/>
          <w:szCs w:val="26"/>
        </w:rPr>
        <w:t>транспортных средств, отвечающих требованиям правовых актов, регламентирующих техническое состояние и оснащение транспортных средст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bookmarkStart w:id="3" w:name="__RefHeading___Toc311629374"/>
      <w:bookmarkEnd w:id="3"/>
      <w:r>
        <w:rPr>
          <w:sz w:val="26"/>
          <w:szCs w:val="26"/>
        </w:rPr>
        <w:t>РАЗДЕЛ 3. ТРЕБОВАНИЯ К СОДЕРЖАНИЮ, ФОРМЕ, ОФОРМЛЕНИЮ И СОСТАВУ ЗАЯВК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Требования к форме и составу конкурсной заявки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Конкурсе претенденты представляют конкурсную заявку по форме Приложения № 1 к настоящей Документации и следующие документы, подтверждающие их соответствие установленным требованиям для участия в Конкурсе </w:t>
      </w:r>
      <w:r>
        <w:rPr>
          <w:color w:val="000000"/>
          <w:sz w:val="26"/>
          <w:szCs w:val="26"/>
        </w:rPr>
        <w:t>(далее – Заявка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ыписку из Единого государственного реестра юридических лиц или Единого государственного реестра индивидуальных предпринимателей, полученную не позднее, чем за 6 месяцев до даты окончания срока подачи конкурсных заявок (оригинал или нотариально заверенная копия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тариально заверенные копии: учредительных документов,  свидетельства о постановке на учет в налоговом органе, свидетельства о государственной регистрации юридического лица (индивидуального предпринимателя),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у</w:t>
      </w:r>
      <w:r>
        <w:rPr>
          <w:color w:val="000000"/>
          <w:sz w:val="26"/>
          <w:szCs w:val="26"/>
        </w:rPr>
        <w:t xml:space="preserve"> о не проведении в отношении претендента процедуры банкротства (ликвидации) </w:t>
      </w:r>
      <w:r>
        <w:rPr>
          <w:sz w:val="26"/>
          <w:szCs w:val="26"/>
        </w:rPr>
        <w:t>по форме Приложения № 2 к настоящей Документац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наличие у претендента на праве собственности или ином законном основании на весь период действия Договора транспортных средств, планируемых к использованию для осуществления пассажирских перевозок по лоту, согласно поданной конкурсной заяв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обо всех имеющихся транспортных средствах, планируемых к использованию для осуществления пассажирских перевозок  по лоту, согласно поданной заявке (по каждому транспортному средству)</w:t>
      </w:r>
      <w:r>
        <w:rPr>
          <w:color w:val="000000"/>
          <w:sz w:val="26"/>
          <w:szCs w:val="26"/>
        </w:rPr>
        <w:t xml:space="preserve"> по форме </w:t>
      </w:r>
      <w:r>
        <w:rPr>
          <w:sz w:val="26"/>
          <w:szCs w:val="26"/>
        </w:rPr>
        <w:t xml:space="preserve">Приложения № 4 к настоящей Документации: тип, марка, год выпуска, регистрационный номер, дата последнего государственного технического осмотр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пии документов, подтверждающих право собственности или иное законное право на объекты, предназначенные для выполнения технического обслуживания и ремонта транспортных средств, планируемых к использованию для осуществления пассажирских перевозок по лоту, согласно поданной заявке, либо копии договоров со специализированными автотранспортными (авторемонтными) предприятиями на оказание услуг по техническому обслуживанию и ремонту данных транспортных средств  с  приложением  (при наличии)  копий  сертификатов  соответствия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право собственности  или иное законное право на объекты для хранения транспортных средств (стоянки), планируемых к использованию для осуществления пассажирских перевозок по лоту, согласно поданной конкурсной заявке;</w:t>
      </w:r>
    </w:p>
    <w:p>
      <w:pPr>
        <w:pStyle w:val="Heading5"/>
        <w:keepNext w:val="true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опии документов, подтверждающих право собственности или иное законное право на объекты инфраструктуры, обеспечивающие прохождение ежедневного предрейсового и послерейсового контроля технического состояния, планируемых к использованию для осуществления пассажирских перевозок по лоту, согласно поданной конкурсной заяв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равку об оснащенности транспортных средств, планируемых к использованию для осуществления пассажирских перевозок по лоту, согласно поданной заявке, дополнительным оборудованием по форме Приложения № 5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справку о профессиональной структуре и уровне квалификации сотрудников претендента по форме Приложения № 7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справку об опыте работы претендента на маршрутах регулярных перевозок Тверской области </w:t>
      </w:r>
      <w:r>
        <w:rPr>
          <w:color w:val="000000"/>
          <w:sz w:val="26"/>
          <w:szCs w:val="26"/>
        </w:rPr>
        <w:t>по форме</w:t>
      </w:r>
      <w:r>
        <w:rPr>
          <w:sz w:val="26"/>
          <w:szCs w:val="26"/>
        </w:rPr>
        <w:t xml:space="preserve"> Приложения № 3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справку о наличии у претендента резервных транспортных средств и водителей, возможных для использования в случаях необходимости, </w:t>
      </w:r>
      <w:r>
        <w:rPr>
          <w:color w:val="000000"/>
          <w:sz w:val="26"/>
          <w:szCs w:val="26"/>
        </w:rPr>
        <w:t xml:space="preserve">по форме </w:t>
      </w:r>
      <w:r>
        <w:rPr>
          <w:sz w:val="26"/>
          <w:szCs w:val="26"/>
        </w:rPr>
        <w:t>Приложения № 6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лица действовать от имени претендента (оригинал или нотариально заверенная копия);</w:t>
      </w:r>
    </w:p>
    <w:p>
      <w:pPr>
        <w:pStyle w:val="Normal"/>
        <w:numPr>
          <w:ilvl w:val="0"/>
          <w:numId w:val="2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равку о наличии (отсутствии) у претендента нарушений Правил дорожного движения за год, предшествующий дате объявления Конкурса, выданную Управлением Государственной инспекции безопасности дорожного движения Управления Министерства внутренних дел по Тверской обла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) копию запроса о наличии (отсутствии) у претендента нарушений Правил дорожного движения за год, предшествующий дате объявления Конкурса, по форме Приложения № 9 к настоящей Документац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) справку о наличии (отсутствии) нарушений лицензионных  требований  в  ходе  осуществления  деятельности  по  перевозке  пассажиров  автобусами, оборудованными  для  перевозки более 8 человек, за нарушение  которых  лицензиат  привлекался  к  административной ответственности  в  соответствии с законодательством, выданную Управлением государственного автодорожного надзора по Тверской области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6"/>
          <w:szCs w:val="26"/>
        </w:rPr>
        <w:tab/>
        <w:t>с) копию запроса о наличии (отсутствии) нарушений  лицензионных  требований  в  ходе  осуществления  деятельности  по  перевозке  пассажиров  автобусами, оборудованными для перевозки более 8 человек, за  нарушение  которых  лицензиат привлекался  к  административной ответственности в соответствии с законодательством, за год, предшествующий дате объявления Конкурса по форме Приложения № 10 к настоящей Документаци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autoSpaceDE w:val="false"/>
        <w:ind w:firstLine="852"/>
        <w:jc w:val="both"/>
        <w:rPr/>
      </w:pPr>
      <w:r>
        <w:rPr>
          <w:sz w:val="26"/>
          <w:szCs w:val="26"/>
        </w:rPr>
        <w:t>т) опись представленных документов, подписанную претендентом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ли его представителе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560" w:leader="none"/>
        </w:tabs>
        <w:autoSpaceDE w:val="false"/>
        <w:ind w:left="14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) копии документов подтверждающих прохождение ежедневного медицинского осмотра водителями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претендент подает конкурсные заявки на несколько лотов Конкурса, то по каждому заявленному лоту необходимо представление отдельной конкурсной заявки и полного комплекта документов, предусмотренных подпунктом 3.1.1 пункта 3.1 настоящей Документ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(кроме нотариально заверенных копий) полистно заверяются подписью и печатью претендент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На конверте, в котором представляется Заявка, должна содержаться следующая информац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наименование (фамилия, имя, отчество (последнее при наличии)) претенден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ляемый лот и наименование маршрута(ов) перевозок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Конверт должен быть адресован Организатору Конкурса по адресу, указанному в извещении.</w:t>
      </w:r>
    </w:p>
    <w:p>
      <w:pPr>
        <w:pStyle w:val="Normal"/>
        <w:numPr>
          <w:ilvl w:val="1"/>
          <w:numId w:val="14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Требования к содержанию и оформлению Заяв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указанные в подпункте 3.1.1 пункта 3.1 настоящей Документации </w:t>
      </w:r>
      <w:r>
        <w:rPr>
          <w:sz w:val="26"/>
          <w:szCs w:val="26"/>
          <w:lang w:eastAsia="ru-RU"/>
        </w:rPr>
        <w:t>должны быть оформлены следующим образ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) сложены в последовательности, перечисленной  в </w:t>
      </w:r>
      <w:r>
        <w:rPr>
          <w:sz w:val="26"/>
          <w:szCs w:val="26"/>
        </w:rPr>
        <w:t>подпункте 3.1.1 пункта 3.1  настоящей Документации</w:t>
      </w:r>
      <w:r>
        <w:rPr>
          <w:sz w:val="26"/>
          <w:szCs w:val="26"/>
          <w:lang w:eastAsia="ru-RU"/>
        </w:rPr>
        <w:t xml:space="preserve">, и иметь сквозную нумерацию. Первой должна быть подшита конкурсная заявк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ошиты, скреплены печатью и подписью претенд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запечатаны в отдельные конверты. Запечатанные конверты представляются претендентом в Комиссию по адресу, указанному в извещении о проведении конкурса. Отправка документов почтой не допускается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(участник Конкурса) несет все расходы, связанные с подготовкой и подачей Заявки, участием в Конкурсе и заключением Договора, а Организатор Конкурса не несет ответственность по возмещению указанных расходов независимо от характера проведения и результатов Конкурс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претендент может представить справку, содержащую разъяснения относительно конкурсной заявки, документов, а также сведения, необходимые для процедуры оценки и сопоставления условий, предложенных в Заявках участников Конкурса.</w:t>
      </w:r>
    </w:p>
    <w:p>
      <w:pPr>
        <w:pStyle w:val="Heading4"/>
        <w:rPr/>
      </w:pPr>
      <w:bookmarkStart w:id="4" w:name="__RefHeading___Toc311629375"/>
      <w:bookmarkStart w:id="5" w:name="_РАЗДЕЛ_5._ПОРЯДОК"/>
      <w:bookmarkEnd w:id="4"/>
      <w:bookmarkEnd w:id="5"/>
      <w:r>
        <w:rPr>
          <w:sz w:val="26"/>
          <w:szCs w:val="26"/>
        </w:rPr>
        <w:t>РАЗДЕЛ 4. ПОРЯДОК ПОДАЧИ ЗАЯВОК, ИЗМЕНЕНИЕ И ОТЗЫВ ЗАЯВОК, ВСКРЫТИЕ КОНВЕРТОВ С ЗАЯВКАМ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4.1. Порядок, дата начала и дата окончания, место и время приема заявок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1. Прием заявок на участие в Конкурсе производится в сроки, указанные в извещении о проведении Конкурса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Заявки должны быть доставлены претендентом по адресу и не позднее времени и даты вскрытия конвертов с такими Заявками, указанным в извещении о проведении Конкурс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Конкурсе претендент представляет Организатору Конкурса (лично или через своего представителя) Заявку в письменной форме в запечатанном конверт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Конкурса регистрирует конверты с Заявками в журнале регистрации Заявок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Конкурса может продлить срок подачи заявок путем внесения изменения в конкурсную документацию. В этом случае срок действия всех прав и обязанностей Организатора Конкурса и участников Конкурса продлевается с учетом измененной окончательной дат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ки, представленные позднее даты и времени, указанной в извещении о проведении Конкурса, приему не подлежа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 срок отзыва заявок, порядок внесения в них изменений.</w:t>
      </w:r>
    </w:p>
    <w:p>
      <w:pPr>
        <w:pStyle w:val="Normal"/>
        <w:numPr>
          <w:ilvl w:val="2"/>
          <w:numId w:val="11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ретендент имеет право изменить или отозвать принятую Организатором Конкурса конкурсную заявку и документы до окончания срока приема заявок, уведомив об этом (в письменной форме) Организатора Конкурса. В случае отзыва претендентом Заявки до окончания срока приема заявок предложение считается не поданным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зыв Заявок осуществляется на основании письменного уведомления претендента об отзыве своей Заявки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зыв Заявки, а равно внесение изменений или дополнений не могут быть произведены после истечения срока их подачи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в Заявку оформляются в форме изменений (дополнений) в отдельные пункты Заявки либо в виде новой редакции заявк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Все страницы Заявки, в которые внесены дополнения или поправки, должны быть подписаны лицом, подписавшим Заявку, и заверены печатью участника Конкурса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в Заявку должно быть подготовлено, запечатано, подписано и доставлено в соответствии с требования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й Документации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Конверты дополнительно маркируются словом "Изменение".</w:t>
      </w:r>
    </w:p>
    <w:p>
      <w:pPr>
        <w:pStyle w:val="Normal"/>
        <w:widowControl w:val="false"/>
        <w:numPr>
          <w:ilvl w:val="1"/>
          <w:numId w:val="11"/>
        </w:numPr>
        <w:ind w:left="709" w:hanging="0"/>
        <w:jc w:val="both"/>
        <w:rPr/>
      </w:pPr>
      <w:r>
        <w:rPr>
          <w:sz w:val="26"/>
          <w:szCs w:val="26"/>
        </w:rPr>
        <w:t>Вскрытие конвертов с заявкам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тендент, подавший документы на участие в Конкурсе, и (или) его представитель вправе присутствовать при вскрытии конвер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олномочия представителя претендента должны быть подтверждены доверенностью, оформленной в соответствии с нормами гражданского законодатель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крытии каждого конверта один из членов Комиссии оглашает наименование юридического лица (фамилию, имя, отчество (последнее при наличии) индивидуального предпринимателя), зачитывает конкурсную заявку. Содержание и правильность оформления документов Комиссией на данном этапе не учитываетс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В первую очередь вскрываются конверты с пометкой «Изменения». Те конверты с Заявками, отзыв которых осуществлен претендентом, не вскрываютс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вскрытия конвертов заносятся в протокол, который подписывается всеми присутствующими на заседании членами Комисс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конфиденциальности.</w:t>
      </w:r>
    </w:p>
    <w:p>
      <w:pPr>
        <w:pStyle w:val="Normal"/>
        <w:widowControl w:val="false"/>
        <w:numPr>
          <w:ilvl w:val="2"/>
          <w:numId w:val="11"/>
        </w:numPr>
        <w:ind w:left="0" w:firstLine="708"/>
        <w:jc w:val="both"/>
        <w:rPr/>
      </w:pPr>
      <w:r>
        <w:rPr>
          <w:sz w:val="26"/>
          <w:szCs w:val="26"/>
        </w:rPr>
        <w:t>Информация относительно изучения, оценки и сопоставления Заявок не подлежит разглашению претендентам или иным лицам, которые официально не имеют отношения к этому процессу, до того как будут объявлены победители Конкурса.</w:t>
      </w:r>
    </w:p>
    <w:p>
      <w:pPr>
        <w:pStyle w:val="Normal"/>
        <w:widowControl w:val="false"/>
        <w:numPr>
          <w:ilvl w:val="2"/>
          <w:numId w:val="11"/>
        </w:numPr>
        <w:ind w:left="0" w:firstLine="708"/>
        <w:jc w:val="both"/>
        <w:rPr/>
      </w:pPr>
      <w:r>
        <w:rPr>
          <w:sz w:val="26"/>
          <w:szCs w:val="26"/>
        </w:rPr>
        <w:t>Попытки претендентов повлиять на Организатора Конкурса при обработке Заявок служат основанием для отклонения Заявки таких претенд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4"/>
        <w:rPr>
          <w:sz w:val="26"/>
          <w:szCs w:val="26"/>
        </w:rPr>
      </w:pPr>
      <w:bookmarkStart w:id="6" w:name="__RefHeading___Toc311629376"/>
      <w:bookmarkEnd w:id="6"/>
      <w:r>
        <w:rPr>
          <w:sz w:val="26"/>
          <w:szCs w:val="26"/>
        </w:rPr>
        <w:t>РАЗДЕЛ 5. РАЗЪЯСНЕНИЕ ПОЛОЖЕНИЙ КОНКУРСНОЙ ДОКУМЕНТ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При проведении Конкурса какие-либо переговоры Организатора Конкурса, Конкурсной комиссии с любыми заинтересованными лицами по предмету Конкурса не допуска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тенденты вправе направить в письменной форме Организатору Конкурса запрос о разъяснении положений Конкурсной документации по форме, установленной в Приложении № 8 к настоящей Документации. Организатор Конкурса принимает и регистрирует письменные запросы, поступившие по почте или через уполномоченного представителя заявителя, по рабочим дням с 10:00 до 12:00 и с 13:00 до 15:00 по адресу : 172002, г. Торжок, Новгородская набережная, д. 1 А, каб. 16 (приемна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3. В течение 5 рабочих дней со дня поступления указанного запроса Организатор Конкурса обязан направить в письменной форме разъяснение положений конкурсной Документации, если указанный запрос поступил к Организатору Конкурса не позднее, чем за 5 рабочих дней до дня окончания срока подачи заявок на участие в Конкурсе. Днем поступления запроса считается день регистрации запроса в письменной форме в канцелярии Организатора Конкурс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Течение срока на подготовку и направление разъяснений начинается на следующий рабочий день после дня поступления запроса Организатору Конкурса.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5.5. Ответ на запрос в письменной форме передается заявителю способом, указанным в запросе на разъяснение положений Конкурсной документации. 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5.6. Ответы Организатора Конкурса на запросы претендентов также публикуются на сайте Организатора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Запросы, поступившие позднее, чем за 5 рабочих дней до дня окончания подачи заявок, не рассматрив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Разъяснение положений Конкурсной документации не должно изменять ее су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ab/>
      </w:r>
      <w:bookmarkStart w:id="7" w:name="__RefHeading___Toc311629377"/>
      <w:r>
        <w:rPr>
          <w:sz w:val="26"/>
          <w:szCs w:val="26"/>
        </w:rPr>
        <w:t>РАЗДЕЛ 6. ОПИСАНИЕ КРИТЕРИЕВ КОНКУРСНОГО ОТБОРА НА ПРАВО ЗАКЛЮЧЕНИЯ ДОГОВОРА</w:t>
      </w:r>
      <w:bookmarkEnd w:id="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транспортных средств осуществляется без учета резер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Критериями конкурсного отбора на право заключения Договора являются: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>6.1. Технические характеристики транспортных средств, планируемых к использованию для осуществления пассажирских перевозок по лоту:</w:t>
      </w:r>
    </w:p>
    <w:p>
      <w:pPr>
        <w:pStyle w:val="Heade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Э</w:t>
      </w:r>
      <w:r>
        <w:rPr>
          <w:rFonts w:cs="Times New Roman" w:ascii="Times New Roman" w:hAnsi="Times New Roman"/>
          <w:color w:val="000000"/>
          <w:sz w:val="26"/>
          <w:szCs w:val="26"/>
        </w:rPr>
        <w:t>кологический класс</w:t>
      </w:r>
      <w:r>
        <w:rPr>
          <w:rFonts w:cs="Times New Roman" w:ascii="Times New Roman" w:hAnsi="Times New Roman"/>
          <w:sz w:val="26"/>
          <w:szCs w:val="26"/>
        </w:rPr>
        <w:t xml:space="preserve"> транспортных средств, планируемых к использованию для осуществления пассажирских перевозок по лоту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е экологического класса - 0 балл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ниже  2 –го экологического  класса – 5 балл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ниже 3 –го экологического  класса – 10 балл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ниже 4-го экологического класса – 15 баллов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нформация по критерию </w:t>
      </w:r>
      <w:r>
        <w:rPr>
          <w:color w:val="000000"/>
          <w:sz w:val="26"/>
          <w:szCs w:val="26"/>
        </w:rPr>
        <w:t xml:space="preserve">подтверждается копией </w:t>
      </w:r>
      <w:r>
        <w:rPr>
          <w:sz w:val="26"/>
          <w:szCs w:val="26"/>
        </w:rPr>
        <w:t>одобрения типа транспортного средства (ОТТС), представленного производителем либо его официальным представителем, либо</w:t>
      </w:r>
      <w:r>
        <w:rPr>
          <w:color w:val="000000"/>
          <w:sz w:val="26"/>
          <w:szCs w:val="26"/>
        </w:rPr>
        <w:t xml:space="preserve"> копией свидетельства сертификата соответствия экологическому классу, либо иными документами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6.2. Год выпуска транспортных средств, планируемых к использованию для осуществления пассажирских перевозок по лоту: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до 2008 – 0 баллов;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2009-2011 – 5 баллов;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2012-2014 – 10 баллов.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Информация по критерию подтверждается копией </w:t>
      </w:r>
      <w:r>
        <w:rPr>
          <w:color w:val="000000"/>
          <w:sz w:val="26"/>
          <w:szCs w:val="26"/>
        </w:rPr>
        <w:t>паспорта транспортного средства</w:t>
      </w:r>
      <w:r>
        <w:rPr>
          <w:sz w:val="26"/>
          <w:szCs w:val="26"/>
        </w:rPr>
        <w:t xml:space="preserve"> и заносится в Приложение № 4 к настоящей Документации.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3. Оснащение транспортных средств, планируемых к использованию для осуществления пассажирских перевозок по лоту, дополнительным оборудованием: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информация по критерию не подтверждена – 0 баллов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ое средство оснащено бортовым навигационным оборудованием (терминалом) в соответствии с условиями, предусмотренными </w:t>
      </w:r>
      <w:r>
        <w:rPr>
          <w:sz w:val="26"/>
          <w:szCs w:val="26"/>
          <w:shd w:fill="FFFFFF" w:val="clear"/>
        </w:rPr>
        <w:t>требованиями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,</w:t>
      </w:r>
      <w:r>
        <w:rPr>
          <w:sz w:val="26"/>
          <w:szCs w:val="26"/>
        </w:rPr>
        <w:t xml:space="preserve"> утвержденным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казом Минтранса РФ от 31.07.2012 № 285 и П</w:t>
      </w:r>
      <w:r>
        <w:rPr>
          <w:rFonts w:eastAsia="Times New Roman"/>
          <w:bCs/>
          <w:sz w:val="26"/>
          <w:szCs w:val="26"/>
          <w:lang w:eastAsia="ru-RU"/>
        </w:rPr>
        <w:t xml:space="preserve">орядком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, </w:t>
      </w:r>
      <w:r>
        <w:rPr>
          <w:sz w:val="26"/>
          <w:szCs w:val="26"/>
        </w:rPr>
        <w:t>утвержденным п</w:t>
      </w:r>
      <w:r>
        <w:rPr>
          <w:rFonts w:eastAsia="Times New Roman"/>
          <w:bCs/>
          <w:sz w:val="26"/>
          <w:szCs w:val="26"/>
          <w:lang w:eastAsia="ru-RU"/>
        </w:rPr>
        <w:t>риказом Минтранса РФ от 26.01.2012  № 20 – 3 балла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транспортное средство оснащено бортовым навигационным оборудованием (терминалом) в соответствии с условиями предусмотренными </w:t>
      </w:r>
      <w:r>
        <w:rPr>
          <w:sz w:val="26"/>
          <w:szCs w:val="26"/>
          <w:shd w:fill="FFFFFF" w:val="clear"/>
        </w:rPr>
        <w:t>требованиями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,</w:t>
      </w:r>
      <w:r>
        <w:rPr>
          <w:sz w:val="26"/>
          <w:szCs w:val="26"/>
        </w:rPr>
        <w:t xml:space="preserve"> утвержденным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казом Минтранса РФ от 31.07.2012  № 285 и П</w:t>
      </w:r>
      <w:r>
        <w:rPr>
          <w:rFonts w:eastAsia="Times New Roman"/>
          <w:bCs/>
          <w:sz w:val="26"/>
          <w:szCs w:val="26"/>
          <w:lang w:eastAsia="ru-RU"/>
        </w:rPr>
        <w:t xml:space="preserve">орядком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, </w:t>
      </w:r>
      <w:r>
        <w:rPr>
          <w:sz w:val="26"/>
          <w:szCs w:val="26"/>
        </w:rPr>
        <w:t>утвержденным п</w:t>
      </w:r>
      <w:r>
        <w:rPr>
          <w:rFonts w:eastAsia="Times New Roman"/>
          <w:bCs/>
          <w:sz w:val="26"/>
          <w:szCs w:val="26"/>
          <w:lang w:eastAsia="ru-RU"/>
        </w:rPr>
        <w:t>риказом Минтранса РФ от 26.01.2012 № 20,  ведется мониторинг движения транспортных средств</w:t>
      </w:r>
      <w:r>
        <w:rPr>
          <w:bCs/>
          <w:color w:val="000000"/>
          <w:sz w:val="26"/>
          <w:szCs w:val="26"/>
        </w:rPr>
        <w:t xml:space="preserve"> – 5 баллов;</w:t>
      </w:r>
    </w:p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 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транспортное средство оснащено бортовым навигационным оборудованием (терминалом) в соответствии с условиями предусмотренными </w:t>
      </w:r>
      <w:r>
        <w:rPr>
          <w:sz w:val="26"/>
          <w:szCs w:val="26"/>
          <w:shd w:fill="FFFFFF" w:val="clear"/>
        </w:rPr>
        <w:t>требованиями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,</w:t>
      </w:r>
      <w:r>
        <w:rPr>
          <w:sz w:val="26"/>
          <w:szCs w:val="26"/>
        </w:rPr>
        <w:t xml:space="preserve"> утвержденным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казом Минтранса РФ от 31.07.2012 № 285 и П</w:t>
      </w:r>
      <w:r>
        <w:rPr>
          <w:rFonts w:eastAsia="Times New Roman"/>
          <w:bCs/>
          <w:sz w:val="26"/>
          <w:szCs w:val="26"/>
          <w:lang w:eastAsia="ru-RU"/>
        </w:rPr>
        <w:t xml:space="preserve">орядком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, </w:t>
      </w:r>
      <w:r>
        <w:rPr>
          <w:sz w:val="26"/>
          <w:szCs w:val="26"/>
        </w:rPr>
        <w:t>утвержденным п</w:t>
      </w:r>
      <w:r>
        <w:rPr>
          <w:rFonts w:eastAsia="Times New Roman"/>
          <w:bCs/>
          <w:sz w:val="26"/>
          <w:szCs w:val="26"/>
          <w:lang w:eastAsia="ru-RU"/>
        </w:rPr>
        <w:t>риказом Минтранса РФ от 26.01.2012 № 20</w:t>
      </w:r>
      <w:r>
        <w:rPr>
          <w:bCs/>
          <w:color w:val="000000"/>
          <w:sz w:val="26"/>
          <w:szCs w:val="26"/>
        </w:rPr>
        <w:t xml:space="preserve">, имеется собственное подразделение, осуществляющее мониторинг и оперативное управление движением транспортных средств с использованием сигналов ГЛОНАСС </w:t>
      </w:r>
      <w:r>
        <w:rPr>
          <w:sz w:val="26"/>
          <w:szCs w:val="26"/>
        </w:rPr>
        <w:t>– 7 балл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Информация по критерию подтверждается копиями соответствующих договоров с приложением актов выполненных работ, внутренними организационно -распорядительными документами (при их наличии), другими документами и заносится в Приложение № 5 к настоящей Документации. 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6.4. Опыт работы участника Конкурса на маршрутах регулярных перевозок Тверской области: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информация по критерию не подтверждена – 0 балло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до 1 года – 0 балло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1 до 5 лет– 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балло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ыше 5 лет –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баллов.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Информация по критерию подтверждается копиями расписаний, титульных листов паспортов маршрутов регулярных перевозок, которые обслуживал (обслуживает) участник Конкурса, или иными документами, подтверждающими представленные сведения, и заносится в Приложение № 3 к настоящей Документации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личие </w:t>
      </w:r>
      <w:r>
        <w:rPr>
          <w:sz w:val="26"/>
          <w:szCs w:val="26"/>
        </w:rPr>
        <w:t xml:space="preserve">материально-технической базы, обеспечивающей возможность технического обслуживания и ремонта транспортных средств, планируемых к использованию для осуществления пассажирских перевозок по лоту: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0" w:firstLine="578"/>
        <w:contextualSpacing/>
        <w:jc w:val="both"/>
        <w:rPr/>
      </w:pPr>
      <w:r>
        <w:rPr>
          <w:sz w:val="26"/>
          <w:szCs w:val="26"/>
        </w:rPr>
        <w:t>наличие договора со сторонней организацией на проведение технического обслуживания и ремонта транспортных средств, планируемых к использованию для осуществления пассажирских перевозок по лоту - 0 баллов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рендованная база – 3 балл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12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ственная база (хозяйственное ведение или оперативное управление) – 5 баллов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before="120" w:after="0"/>
        <w:ind w:left="0" w:firstLine="720"/>
        <w:contextualSpacing/>
        <w:jc w:val="both"/>
        <w:rPr/>
      </w:pPr>
      <w:r>
        <w:rPr>
          <w:sz w:val="26"/>
          <w:szCs w:val="26"/>
        </w:rPr>
        <w:t>Информация по критерию подтверждается документами, представленными в составе заявки согласно подпункту «е» подпункта 3.1.1 пункта 3.1  настоящей Документации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личие </w:t>
      </w:r>
      <w:r>
        <w:rPr>
          <w:sz w:val="26"/>
          <w:szCs w:val="26"/>
        </w:rPr>
        <w:t xml:space="preserve">материально-технической базы, обеспечивающей возможность хранения транспортных средств, планируемых к использованию для осуществления пассажирских перевозок по лоту: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0" w:firstLine="578"/>
        <w:contextualSpacing/>
        <w:jc w:val="both"/>
        <w:rPr/>
      </w:pPr>
      <w:r>
        <w:rPr>
          <w:sz w:val="26"/>
          <w:szCs w:val="26"/>
        </w:rPr>
        <w:t>наличие договора со сторонней организацией на хранение транспортных средств, планируемых к использованию для осуществления пассажирских перевозок  по лоту - 0 баллов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12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рендованная база – 3 балл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12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ственная база (хозяйственное ведение или оперативное управление) – 5 баллов.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ритерию подтверждается документами, представленными в составе заявки согласно подпункту «ж» подпункта 3.1.1 пункта 3.1 настоящей Документации.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12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едоставление участником Конкурса льгот по провозной плате при перевозке пассажиров по маршрутам регулярных перевозок Тверской области в соответствии с законодательством Российской Федерации и законодательством Тверской области: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льготы не будут предоставляться – 0 баллов; 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будут предоставлены льготы при проезде по единому социальному проездному билету (далее – ЕСПБ) – 3 балла. 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я по критерию предоставляется участником Конкурса в письменном виде в произвольной форме.</w:t>
        <w:tab/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rFonts w:eastAsia="Times New Roman"/>
        </w:rPr>
        <w:t xml:space="preserve">              </w:t>
      </w:r>
      <w:r>
        <w:rPr>
          <w:sz w:val="26"/>
          <w:szCs w:val="26"/>
        </w:rPr>
        <w:t xml:space="preserve">Критерий не применяется к лотам №№ 8,9,10, по которым предоставление льгот при проезде по ЕСПБ является обязательным условием. 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6.8. Способность привлечения для осуществления перевозок, в случае необходимости, резервных транспортных средств.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гарантии наличия резерва транспортных средств не менее 5%, необходимых при обслуживании маршрутов – 0 баллов;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ник гарантирует наличие резерва транспортных средств не менее 5%, необходимых при обслуживании маршрутов – 5 бал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ритерию заносится в Приложение № 6 к настоящей Документации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9  Отсутствие нарушений лицензионных требований, повлекших за собой привлечение участника Конкурса к административной ответственности: 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sz w:val="26"/>
          <w:szCs w:val="26"/>
        </w:rPr>
        <w:t>- уклонение от проверки – -5 баллов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нарушения выявлены </w:t>
      </w:r>
      <w:r>
        <w:rPr>
          <w:sz w:val="26"/>
          <w:szCs w:val="26"/>
        </w:rPr>
        <w:t>– -5 баллов</w:t>
      </w:r>
      <w:r>
        <w:rPr>
          <w:color w:val="000000"/>
          <w:sz w:val="26"/>
          <w:szCs w:val="26"/>
        </w:rPr>
        <w:t>;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- проверка не проводилась </w:t>
      </w:r>
      <w:r>
        <w:rPr>
          <w:sz w:val="26"/>
          <w:szCs w:val="26"/>
        </w:rPr>
        <w:t>– 0 баллов</w:t>
      </w:r>
      <w:r>
        <w:rPr>
          <w:color w:val="000000"/>
          <w:sz w:val="26"/>
          <w:szCs w:val="26"/>
        </w:rPr>
        <w:t>;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- нарушения не выявлены </w:t>
      </w:r>
      <w:r>
        <w:rPr>
          <w:sz w:val="26"/>
          <w:szCs w:val="26"/>
        </w:rPr>
        <w:t>– 5 баллов</w:t>
      </w:r>
      <w:r>
        <w:rPr>
          <w:color w:val="000000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снованием для оценки данного критерия  является </w:t>
      </w:r>
      <w:r>
        <w:rPr>
          <w:color w:val="000000"/>
          <w:sz w:val="26"/>
          <w:szCs w:val="26"/>
        </w:rPr>
        <w:t>справка о  наличии (отсутствии) у претендента нарушений лицензионных требований за год, предшествующий дате объявления Конкурса, выданная Управлением государственного автодорожного надзора по Тверской области.</w:t>
      </w:r>
    </w:p>
    <w:p>
      <w:pPr>
        <w:pStyle w:val="Style15"/>
        <w:numPr>
          <w:ilvl w:val="1"/>
          <w:numId w:val="18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тсутствие нарушений Правил дорожного движения и других нарушений, повлекших за собой привлечение участника Конкурса и его водителей к административной ответственности в сфере пассажирских перевозок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 – транспортные происшествия (далее - ДТП) по вине водителей, в которых погибли или пострадали люди – -10 баллов;</w:t>
      </w:r>
    </w:p>
    <w:p>
      <w:pPr>
        <w:pStyle w:val="Normal"/>
        <w:numPr>
          <w:ilvl w:val="0"/>
          <w:numId w:val="7"/>
        </w:numPr>
        <w:ind w:left="0" w:firstLine="525"/>
        <w:jc w:val="both"/>
        <w:rPr/>
      </w:pPr>
      <w:r>
        <w:rPr>
          <w:color w:val="000000"/>
          <w:sz w:val="26"/>
          <w:szCs w:val="26"/>
        </w:rPr>
        <w:t xml:space="preserve">Нарушения правил дорожного движения (далее - ПДД), ответственность за совершение которых предусмотрена частью 2 статьи 12.5, частью 1 статьи 12.8, частью 4 статьи 12.9, статьей 12.10, частью 1 статьи 12.12, частью 3 статьи 12.16, частью 2 статьи 12.17, статьей 12.26, статьей 12.27 Кодекса Российской Федерации об административных правонарушениях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- 7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ТП с материальным ущербом по вине водителей – - 5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е нарушения ПДД – - 2 балл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ует опыт работы – 0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ушения отсутствуют – 5 баллов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firstLine="708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нованием для оценки данного критерия  является </w:t>
      </w:r>
      <w:r>
        <w:rPr>
          <w:color w:val="000000"/>
          <w:sz w:val="26"/>
          <w:szCs w:val="26"/>
        </w:rPr>
        <w:t>справка о наличии (отсутствии) у претендента нарушений Правил дорожного движения за год, предшествующий дате объявления Конкурса, выданная Управлением Государственной инспекции безопасности дорожного движения Управления Министерства внутренних дел по Тверской области.</w:t>
      </w:r>
      <w:r>
        <w:rPr>
          <w:sz w:val="26"/>
          <w:szCs w:val="26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firstLine="851"/>
        <w:contextualSpacing/>
        <w:jc w:val="both"/>
        <w:rPr/>
      </w:pPr>
      <w:r>
        <w:rPr>
          <w:sz w:val="26"/>
          <w:szCs w:val="26"/>
        </w:rPr>
        <w:t>При наличии у претендента нескольких нарушений, предусмотренных подпунктами 1-3 пункта 6.10 настоящей Документации оценка осуществляется по нарушениям, за которые предусмотрено наибольшее снижение баллов.</w:t>
      </w:r>
    </w:p>
    <w:p>
      <w:pPr>
        <w:pStyle w:val="Normal"/>
        <w:tabs>
          <w:tab w:val="clear" w:pos="708"/>
          <w:tab w:val="left" w:pos="933" w:leader="none"/>
          <w:tab w:val="center" w:pos="517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6.11. Наличие  сертификата  соответствия,  подтверждающего  качественное  оказание  услуг  по  перевозке  пассажиров  автомобильным  транспортом  в  различных  видах  сообщения,  выданного  органом  по  сертификации,  аккредитованным  для  проведения  работ  по  сертификации  объектов  автомобильного  и  городского  электрического  транспорта  системы  добровольной  сертификации  на  автомобильном  транспорте  при  Министерстве  транспорт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сертификата – 2 балл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ертификата – 0 балл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ритерию подтверждается копией сертификата соответствия на услуги участника конкурса по перевозке пассажиров автомобильным транспортом с областью действия сертификата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3" w:leader="none"/>
          <w:tab w:val="center" w:pos="517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Heading4"/>
        <w:rPr>
          <w:sz w:val="26"/>
          <w:szCs w:val="26"/>
        </w:rPr>
      </w:pPr>
      <w:bookmarkStart w:id="8" w:name="__RefHeading___Toc311629378"/>
      <w:bookmarkEnd w:id="8"/>
      <w:r>
        <w:rPr>
          <w:sz w:val="26"/>
          <w:szCs w:val="26"/>
        </w:rPr>
        <w:t>РАЗДЕЛ 7. ПОРЯДОК РАССМОТРЕНИЯ, ОЦЕНКИ, СОПОСТАВЛЕНИЯ И ОТКЛОНЕНИЯ ЗАЯВО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е заседание Комиссии проводится в два этапа: на первом этапе Комиссия определяет претендентов, соответствующих требованиям в соответствии с Разделом 2 настоящей Документации, на втором этапе выявляется победитель и подводятся итоги Конкурса. Первый этап проводится в срок не позднее 5-и рабочих дней со дня вскрытия конвертов, второй этап проводится в сроки, установленные в извещении о проведении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ервом этапе Конкурса один из членов Комиссии оглашает результаты рассмотрения конкурсных заявок, представленных на Конкурс каждым из претендентов, и выносит вопрос о соответствии претендента требованиям в соответствии с Разделом 2 настоящей Документации на голосование Комиссии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56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1"/>
          <w:numId w:val="20"/>
        </w:numPr>
        <w:tabs>
          <w:tab w:val="clear" w:pos="708"/>
          <w:tab w:val="left" w:pos="156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голосования Комиссия принимает одно из следующих ре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 допуске претендента к участию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 проверке Организатором Конкурса достоверности сведений, представленных претендентом для участия в Конкурсе, сроках проведения проверки и дате рассмотрения ее итог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б отказе претенденту в допуске к участию в Конкурсе в случае его несоответствия требованиям, предусмотренным Разделом 2 настоящей Документации, и (или) представления им ложных сведений или неполного комплекта документов, предусмотренных Разделом 3 настоящей Документации, и (или) в случае предоставления документов, оформленных с нарушением требований подпункта «б» подпункта 3.2.2. пункта 3.2 настоящей Документ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При принятии решений, предусмотренных подпунктом 7.2.1 пункта 7.2 настоящей Документации, Комиссия руководствуется документами, представленными претендентами, результатами проверок достоверности сведений, представленных ими (в случае их проведения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При соответствии претендента требованиям, предусмотренным Разделом 2 настоящей Документации, и представлении им полного комплекта документов, предусмотренных Разделом 3 настоящей Документации и оформленных в соответствии с требованиями подпункта «б» подпункта 3.2.2. пункта 3.2 настоящей Документации,  решением Комиссии он допускается к участию в Конкурсе и признается участником Конкур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втором этапе Конкурса определяются лучшие условия исполнения Договора путем оценки и сопоставления условий, предложенных в Заявках участников Конкурс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autoSpaceDE w:val="false"/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На второй этап заседания Комиссии приглашаются все участники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ная комиссия оценивает Заявки участников Конкурса в соответствии с балльной системой, указанной в Разделе 6 настоящей Документации. По критериям, установленным пунктами 6.1, 6.2 и 6.3 Раздела 6 настоящей Документации, баллы проставляются по каждому транспортному средству, планируемому к использованию для осуществления пассажирских перевозок по лоту. После этого определяется средний балл по каждому из критериев, установленных пунктами  6.1, 6.2 и 6.3 Раздела 6 настоящей Документ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тоговая сумма баллов определяется как сложение средних баллов по критериям, установленным пунктами 6.1, 6.2 и 6.3 Раздела 6 настоящей Документации и баллов по остальным критериям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2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2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Секретарь Комиссия ведет протокол оценки и сопоставления конкурсных заявок участников Конкурса. Протокол подписывается всеми присутствующими на заседании членами Комиссии в течение трех рабочих дней, следующих за днем окончания проведения оценки и сопоставления конкурсных заявок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Победителем конкурса признается участник Конкурса, который предложил лучшие условия исполнения Договора (набрал наибольшую итоговую сумму баллов). Одновременно с победителем Конкурса Комиссия определяет </w:t>
      </w:r>
      <w:bookmarkStart w:id="9" w:name="OLE_LINK2"/>
      <w:bookmarkStart w:id="10" w:name="OLE_LINK1"/>
      <w:r>
        <w:rPr>
          <w:sz w:val="26"/>
          <w:szCs w:val="26"/>
        </w:rPr>
        <w:t>участника Конкурса, чьи условия исполнения Договора являются лучшими и следуют после условий, предложенных победителем Конкурса.</w:t>
      </w:r>
      <w:bookmarkEnd w:id="9"/>
      <w:bookmarkEnd w:id="10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итоговых сумм баллов оценки двух и более участников Конкурса, победителем Конкурса будет признан участник Конкурса, подавший Заявку ранее остальны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после объявления победителя Конкурса, до момента заключения с ним Договора, Организатором Конкурса будет установлен факт предоставления заведомо ложной информации, Заявка победителя отклоняется, и победителем Конкурса признается участник Конкурса, чьи условия исполнения Договора являются лучшими и следуют после условий, предложенных победителем Конкурс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bookmarkStart w:id="11" w:name="__RefHeading___Toc311629379"/>
      <w:bookmarkEnd w:id="11"/>
      <w:r>
        <w:rPr>
          <w:sz w:val="26"/>
          <w:szCs w:val="26"/>
        </w:rPr>
        <w:t>РАЗДЕЛ 8. ЗАКЛЮЧЕНИЕ ДОГОВОРА ПО РЕЗУЛЬТАТАМ ПРОВЕДЕНИЯ КОНКУРС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 течение трех рабочих дней со дня подписания протокола оценки и сопоставления конкурсных заявок участников Конкурса один экземпляр протокола передается победителю Конкурса вместе с проектом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Конкурса не позднее 20 рабочих дней со дня опубликования результатов Конкурса в порядке, установленном законодательством, заключает Договор с победителем Конкурс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Договор заключается на условиях, предложенных участником Конкурса в Заявк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победителя Конкурса от заключения Договора сведения о нем вносятся в реестр недобросовестных перевозчиков, осуществляющих перевозки на территории Тверской области по межмуниципальным маршрутам перевозок, а Договор заключается с участником Конкурса, предложившим лучшие условия его исполнения, следующие после условий, предложенных победителем Конкур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лучае отказа участника Конкурса, предложившего лучшие условия его исполнения, следующие после условий, предложенных победителем Конкурса, Организатором Конкурса принимается решение о признании Конкурса несостоявшимся. В этом случае Организатор Конкурса принимает решение о проведении повторного Конкур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 случае если Конкурс признан несостоявшимся по причине подачи только одним претендентом конкурсной заявки на участие в Конкурсе и признания его участником Конкурса, согласно под</w:t>
      </w:r>
      <w:r>
        <w:rPr>
          <w:sz w:val="26"/>
          <w:szCs w:val="26"/>
        </w:rPr>
        <w:t>пункту 7.2.3 пункта  7.2  настоящей Документации</w:t>
      </w:r>
      <w:r>
        <w:rPr>
          <w:sz w:val="26"/>
          <w:szCs w:val="26"/>
          <w:lang w:eastAsia="ru-RU"/>
        </w:rPr>
        <w:t>,  а также допуска к участию в Конкурсе только одного претендента и признания его участником Конкурса, согласно под</w:t>
      </w:r>
      <w:r>
        <w:rPr>
          <w:sz w:val="26"/>
          <w:szCs w:val="26"/>
        </w:rPr>
        <w:t>пункту 7.2.3 пункта 7.2  настоящей Документации</w:t>
      </w:r>
      <w:r>
        <w:rPr>
          <w:sz w:val="26"/>
          <w:szCs w:val="26"/>
          <w:lang w:eastAsia="ru-RU"/>
        </w:rPr>
        <w:t>, Договор заключается с данным претендентом без проведения Конкур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5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5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Heading4"/>
        <w:pageBreakBefore w:val="fals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lang w:val="ru-RU"/>
        </w:rPr>
      </w:pPr>
      <w:bookmarkStart w:id="12" w:name="__RefHeading___Toc311629380"/>
      <w:r>
        <w:rPr/>
        <w:t xml:space="preserve">ПРОЕКТ ДОГОВОРА </w:t>
      </w:r>
      <w:bookmarkEnd w:id="12"/>
      <w:r>
        <w:rPr/>
        <w:t>НА ПРАВО ОСУЩЕСТВЛЕНИЯ ПАССАЖИРСКИХ ПЕРЕВОЗОК ТРАНСПОРТОМ ОБЩЕГО ПОЛЬЗОВАНИЯ НА ГОРОДСКОМ (ГОРОДСКИХ) МАРШРУТЕ (МАРШРУТАХ) РЕГУЛЯРНОГО СООБЩ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bookmarkStart w:id="13" w:name="Par638"/>
      <w:bookmarkEnd w:id="13"/>
      <w:r>
        <w:rPr>
          <w:b/>
          <w:sz w:val="26"/>
          <w:szCs w:val="26"/>
        </w:rPr>
        <w:t>на право осуществления пассажирских перевозок транспортом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 пользования на городском (городских) маршрут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аршрутах) регулярного сообщени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>«____» ___________ 20__ г.</w:t>
        <w:tab/>
        <w:tab/>
        <w:t xml:space="preserve">                    </w:t>
        <w:tab/>
        <w:tab/>
        <w:tab/>
        <w:tab/>
        <w:t xml:space="preserve">                г. Торжо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города  Торжка, именуемая в дальнейшем «Администрация», в лице Главы города Рубайло Анатолия Анатольевича, действующего на основании Устава муниципального образования город Торжок, с одной стороны, с одной стороны, и ______________________, именуемое(ый) в дальнейшем «Перевозчик», в лице ____________________________, действующего на основании______________, с другой стороны, на основании части 1 статьи 9 Закона Тверской области от 12.10.2010 № 75-ЗО «Об организации транспортного обслуживания населения автомобильным транспортом в Тверской области», Положения об организации транспортного обслуживания населения в муниципальном образовании город Торжок, утвержденного решением Торжокской городской Думы от 27.01.2011 № 18  и  в силу тех обстоятельств, что Перевозчик  был  признан  в  установленном  порядке лицом, выигравшим торги (открытый  конкурс на право заключения договора на осуществление регулярных перевозок  пассажиров  транспортом  общего пользования на территории муниципального образования город Торжок по маршруту(ам) № __________________________________________________________ лот № __________), именуемые в дальнейшем «Стороны», заключили настоящий договор о нижеследующем:</w:t>
      </w:r>
    </w:p>
    <w:p>
      <w:pPr>
        <w:pStyle w:val="ConsPlusNormal"/>
        <w:spacing w:lineRule="auto" w:line="276"/>
        <w:ind w:left="42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мет договора</w:t>
      </w:r>
    </w:p>
    <w:p>
      <w:pPr>
        <w:pStyle w:val="Normal"/>
        <w:keepNext w:val="true"/>
        <w:keepLines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еревозок пассажиров и багажа автомобильным транспортом (автобусами) 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с посадкой и высадкой пассажиров только в установленных остановочных пунктах по маршруту регулярных перевозок или с посадкой и высадкой пассажиров в любом не запрещенном правилами дорожного движения месте по маршруту регулярных перевозок)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следующему(им) городскому маршруту (маршрутам) регулярного сообщения (далее - Маршрут(ы)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3492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(номер(а) и наименование(я) Маршрута(ов)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№1 к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исполнения обязательств по договору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приступает к исполнению обязательств по настоящему договору с _________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окончания исполнения обязательств по настоящему договору  - с момента прекращения действия договор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Администрации</w:t>
      </w:r>
    </w:p>
    <w:p>
      <w:pPr>
        <w:pStyle w:val="Style16"/>
        <w:numPr>
          <w:ilvl w:val="1"/>
          <w:numId w:val="8"/>
        </w:numPr>
        <w:spacing w:lineRule="auto" w:line="276" w:before="0" w:after="0"/>
        <w:ind w:left="851" w:hanging="4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вправе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ывать или изменять Маршрут(ы) в соответствии с законодательством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ть Перевозчику указания о внесении изменений в сводное расписание движения автобусов по Маршруту(ам) (далее – Расписание) 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контроль за работой Перевозчика на Маршруте(ах), качеством обслуживания пассажиров, проводить проверки выполнения Перевозчиком условий настоящего договора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документацию по организации движения (путевые  листы, билетно-учетные листы, ведомости продажи билетов на автобус и др.)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у Перевозчика сведения о фактически выполненном количестве рейсов, пробеге,  транспортной работе и перевезенных пассажирах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/>
      </w:pPr>
      <w:r>
        <w:rPr>
          <w:rFonts w:cs="Times New Roman" w:ascii="Times New Roman" w:hAnsi="Times New Roman"/>
          <w:sz w:val="26"/>
          <w:szCs w:val="26"/>
        </w:rPr>
        <w:t>расторгнуть настоящий договор в одностороннем порядке по основаниям и в порядке, установленном пунктом 8.3 настоящего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бязана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/>
      </w:pPr>
      <w:r>
        <w:rPr>
          <w:rFonts w:cs="Times New Roman" w:ascii="Times New Roman" w:hAnsi="Times New Roman"/>
          <w:sz w:val="26"/>
          <w:szCs w:val="26"/>
        </w:rPr>
        <w:t>утверждать паспорт автобусного маршрута в порядке, установленном законодательством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ть Расписание в порядке установленном законодательством согласно приложению 2 к настоящему договору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ть Перевозчика о временном изменении или закрытии Маршрута в случаях издания актов, ограничивающих или прекращающих движение транспортных средств, а также доводить до сведения Перевозчика все изменения, касающиеся обслуживаемого(ых) им Маршрута(ов).</w:t>
      </w:r>
    </w:p>
    <w:p>
      <w:pPr>
        <w:pStyle w:val="Style16"/>
        <w:spacing w:lineRule="auto" w:line="276" w:before="0" w:after="0"/>
        <w:ind w:left="7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ава и обязанности Перевозчик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3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чик вправе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осить предложения по изменению Расписания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у Администрации информацию, необходимую для исполнения обязательств по настоящему договору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обязан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ть перевозки пассажиров и багажа согласно утвержденному Администрацией паспорту автобусного маршрута и Расписанию; 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в Расписание изменения по указанию Администрации и в сроки, установленные Администрацией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ведения временных изменений на Маршруте осуществлять перевозки пассажиров и багажа по измененному Маршруту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перевозки пассажиров и багажа по тарифам, не превышающим тарифы на перевозки пассажиров и багажа автомобильным транспортом общего пользования, утвержденные уполномоченным органом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ивать управление движением транспортных средств и оперативный контроль за регулярностью движения на Маршруте; 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18" w:leader="none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выполнение основных требований по обеспечению безопасности дорожного движения в соответствии с Федеральным законом Российской Федерации от 10.12.1995 № 196-ФЗ «О безопасности дорожного движения»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18" w:leader="none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ять обновление подвижного состава, производить замену используемого для обслуживания Маршрута(ов) подвижного состава, выбывшего по сроку эксплуатации, указанного в приложении № 3 к настоящему договору; 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всего срока действия настоящего договора не допускать ухудшения требований к транспортным средствам, условиям организации и осуществления перевозок пассажиров и багажа по сравнению с параметрами и условиями, установленными настоящим договором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ежеквартально представлять в Администрацию отчет, указанный в приложении № 4 к настоящему договор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 представлять в Администрацию заполненную форму федерального статистического наблюдения № 1 - автотранс (срочная)  «Сведения о работе пассажирского автомобильного транспорта» 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ть сведения о фактически выполненном количестве рейсов, пробеге, транспортной работе и перевезенных пассажирах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ить беспрепятственный допуск представителей Администрации и представителей органов, уполномоченных на осуществление контроля (надзора) в сфере перевозок пассажиров и багажа и безопасности дорожного движения, к транспортным средствам и объектам, используемым при транспортном обслуживании населения, и своевременное выполнение их законных требований и предписаний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ить оснащение подвижного состава аппаратурой спутниковой навигации ГЛОНАСС или ГЛОНАСС/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>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перевозку пассажиров, имеющих право на льготы и преимущества по провозной плате, установленные законодательством;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осуществления перевозок в порядке установленном законодательством разработать для каждого Маршрута паспорт автобусного маршрута и Расписание. При наличии замечаний Администрации устранить их в срок, не превышающий 3-х рабочих дней со дня получения замечаний;</w:t>
      </w:r>
    </w:p>
    <w:p>
      <w:pPr>
        <w:pStyle w:val="Normal"/>
        <w:keepNext w:val="true"/>
        <w:keepLines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ыполнение требований по санитарному содержанию площадок отстоя на конечных пунктах обслуживаемого Маршрута;</w:t>
      </w:r>
    </w:p>
    <w:p>
      <w:pPr>
        <w:pStyle w:val="Normal"/>
        <w:keepNext w:val="true"/>
        <w:keepLines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Администрацией обеспечивать размещение на остановочных пунктах расписаний движения автобусов по Маршрут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замедлительно предупреждать Администрацию обо всех обстоятельствах, создающих невозможность выполнения обязательств по настоящему договор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требования по обеспечению транспортной безопасности, определенные Федеральным законом от 09.02.2007 №16-ФЗ «О транспортной безопасности», приказом Министерства транспорта Российской Федерации от 08.02.2011 № 42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»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709" w:leader="none"/>
          <w:tab w:val="left" w:pos="851" w:leader="none"/>
          <w:tab w:val="left" w:pos="156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соблюдение персоналом Перевозчика общепринятых норм поведения. Персонал Перевозчика должен быть вежливыми и доброжелательными к пассажирам и лицам, осуществляющим контроль за работой пассажирского транспорт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709" w:leader="none"/>
          <w:tab w:val="left" w:pos="851" w:leader="none"/>
          <w:tab w:val="left" w:pos="156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продажу билетной продукции в соответствии с требованиями законодательств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и работе на Маршруте курение в салоне автобуса водителями и кондукторами, запретить разговоры по мобильному телефону водителям автобуса во время движения транспортных средств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соответствие технического состояния подвижного состава нормативным актам, регламентирующим техническое состояние транспортных средств, требованиям государственных стандартов Российской Федерации, санитарным и экологическим нормам и правилам. Не допускаются неисправности, которые могут нанести вред здоровью и имуществу пассажиров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мойку кузова и уборку салона, наличие маршрутных указателей, исправных сидений, исправного освещения салона, в зимнее время исправного и работающего отопления салон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укомплектование транспортных средств справочно-информационными материалами в соответствии с требованиями пунктов 29-40 </w:t>
      </w:r>
      <w:hyperlink r:id="rId10">
        <w:r>
          <w:rPr>
            <w:rStyle w:val="InternetLink"/>
            <w:b w:val="false"/>
            <w:bCs/>
            <w:color w:val="000000"/>
            <w:sz w:val="26"/>
            <w:szCs w:val="26"/>
          </w:rPr>
          <w:t>постановления Правительства РФ от 14 февраля 2009 года № 112 «Об утверждении Правил перевозок пассажиров и багажа автомобильным транспортом и городским наземным электрическим транспортом</w:t>
        </w:r>
      </w:hyperlink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наличие у водителя в салоне транспортного средства копии настоящего договор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выполнять иные требования законодательства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не вправе передавать свои обязательства по настоящему договору третьей стороне.</w:t>
      </w:r>
    </w:p>
    <w:p>
      <w:pPr>
        <w:pStyle w:val="Style16"/>
        <w:spacing w:lineRule="auto" w:line="276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за проезд и провоз багаж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оезд пассажиров и провоз багажа в транспортном средстве взимается Перевозчиком в размере не выше предельных тарифов на перевозки пассажиров и багажа общественным транспортом, установленных приказом Региональной энергетической комиссии Тверской области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жа билетов пассажирам должна осуществляться с использованием билетов, содержащих реквизиты, установленные законодательством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либо ненадлежащее исполнение обязательств по настоящему договору стороны несут ответственность, предусмотренную законодательств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несет ответственность за причиненный им ущерб третьим лицам в соответствии с законодательств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законодательством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договор вступает в силу с момента его подписания сторонами и действует пять лет. </w:t>
      </w:r>
    </w:p>
    <w:p>
      <w:pPr>
        <w:pStyle w:val="Style16"/>
        <w:spacing w:lineRule="auto" w:line="276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зменения и расторжения договор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менения и дополн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законодательства, определяющего правовую основу осуществления перевозок пассажиров, условия настоящего договора пересматриваются Сторонами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договор может быть расторгнут Администрацией в одностороннем порядке с </w:t>
      </w:r>
      <w:r>
        <w:rPr>
          <w:rFonts w:cs="Times New Roman" w:ascii="Times New Roman" w:hAnsi="Times New Roman"/>
          <w:spacing w:val="6"/>
          <w:sz w:val="26"/>
          <w:szCs w:val="26"/>
        </w:rPr>
        <w:t>направлением уведомления об этом Перевозчику в случае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днократного (более трех раз в течение одного календарного года на одном Маршруте) выявления фактов отклонения Перевозчика от пути следования по Маршруту; 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днократного (более трех раз в течение одного календарного года на одном Маршруте) выявления фактов невыполнения рейсов, предусмотренных  Расписанием, утвержденным Администрацией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днократного (более трех раз в течение одного календарного года на одном Маршруте) выявления фактов отказа Перевозчика от перевозок льготных категорий пассажиров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днократного (более трех раз в течение одного календарного года на одном Маршруте) выявления фактов нарушения Перевозчиком требований настоящего договора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улирования и (или) приостановления действия лицензии Перевозчика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Перевозчика в реестр недобросовестных перевозчиков, осуществляющих пассажирские перевозки на территории Тверской области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я транспортных средств у Перевозчика, необходимых для осуществления перевозок по настоящему договор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транспортных средств, не допущенных в установленном порядке к эксплуатации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за месяц менее 90% рейсов, предусмотренных Расписанием, по каждому Маршруту без согласования с Администрацией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 Перевозчика от согласования условий и (или) от подписания изменений и (или) дополнений к настоящему договору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стоятельства, указанные в пункте 8.3 настоящего договора, подтверждается данными </w:t>
      </w:r>
      <w:r>
        <w:rPr>
          <w:rStyle w:val="Applestylespan"/>
          <w:rFonts w:cs="Times New Roman" w:ascii="Times New Roman" w:hAnsi="Times New Roman"/>
          <w:bCs/>
          <w:sz w:val="26"/>
          <w:szCs w:val="26"/>
        </w:rPr>
        <w:t>Управления государственной инспекции безопасности дорожного движения Управления Министерства внутренних дел Российской Федерации по Тве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Управлением государственного автодорожного надзора по Тверской области, иными доказательствами, позволяющими с достоверностью установить факт их наступления. 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ущенная выгода Перевозчика в случае досрочного расторжения Администрацией настоящего договора по любому из оснований, указанных в пункте 8.3 настоящего договора, возмещению не подлежит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считается расторгнутым по истечении 30 дней со дня направления Администрацией уведомления о расторжении настоящего договора. </w:t>
      </w:r>
    </w:p>
    <w:p>
      <w:pPr>
        <w:pStyle w:val="Style16"/>
        <w:tabs>
          <w:tab w:val="clear" w:pos="708"/>
          <w:tab w:val="left" w:pos="851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отношения сторон, не урегулированные настоящим договором, регламентируются нормативными правовыми актами Российской Федерации и Тверской области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 и разногласия, которые могут возникнуть из настоящего договора или связанные с ним, должны разрешаться путем переговоров между Сторонами. В случае недостижения Сторонами взаимного согласия спор подлежит разрешению в суде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, направляемые в соответствии с настоящим договором или в связи с ним, будут считаться направленными надлежащим образом если они направлены любым из следующих способов: заказным письмом, по факсу, по адресу электронной почты, доставлены лично по адресам Сторон, указанным в настоящем договоре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чик обязуется незамедлительно письменно уведомлять Администрацию об изменении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 водителей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обязуется в 3-дневный срок письменно уведомить Администрацию об изменении перечня транспортных средств, а также иных сведений, содержащихся в документах, представляемых Перевозчиком при заключении настоящего договора (реквизиты, адреса и др.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rPr/>
      </w:pPr>
      <w:r>
        <w:rPr>
          <w:rFonts w:cs="Times New Roman" w:ascii="Times New Roman" w:hAnsi="Times New Roman"/>
          <w:sz w:val="26"/>
          <w:szCs w:val="26"/>
        </w:rPr>
        <w:t>Неисполнение Сторонами пункта 9.4 настоящего раздела лишает ее права ссылаться на то, что предусмотренные настоящим договором уведомления были направлены надлежащим образ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ой направления уведомления в соответствии с настоящим договором считается дата штемпеля почтового ведомства места отправления о принятии письма или телеграммы, дата направления указанного уведомления по факсу, по адресу электронной почты, дата личного вручения уведомления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 «Перечень городских маршрутов регулярного сообщения на территории муниципального образования город Торжок»;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 «Форма сводного расписания движения автобусов городских маршрутов регулярного сообщения на территории муниципального образования город Торжок»;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 «Перечень подвижного состава»;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 «Отчет о выполнении Перевозчиком параметров перевозок и расписания движения транспортных средств»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Реквизиты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pacing w:val="-1"/>
                <w:sz w:val="26"/>
                <w:szCs w:val="26"/>
              </w:rPr>
              <w:t xml:space="preserve">Заказчик </w:t>
            </w:r>
          </w:p>
          <w:p>
            <w:pPr>
              <w:pStyle w:val="Normal"/>
              <w:ind w:right="-108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Администрация муниципального </w:t>
            </w:r>
          </w:p>
          <w:p>
            <w:pPr>
              <w:pStyle w:val="Normal"/>
              <w:ind w:right="-108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образования город Торжок</w:t>
            </w:r>
          </w:p>
          <w:p>
            <w:pPr>
              <w:pStyle w:val="Normal"/>
              <w:ind w:right="-10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рес: 172002, Тверская область, г.Торжок, </w:t>
            </w:r>
          </w:p>
          <w:p>
            <w:pPr>
              <w:pStyle w:val="Normal"/>
              <w:ind w:right="-10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Новгородская набережная, д.1-а. </w:t>
            </w:r>
          </w:p>
          <w:p>
            <w:pPr>
              <w:pStyle w:val="Normal"/>
              <w:ind w:right="-10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Тел.: </w:t>
            </w:r>
            <w:r>
              <w:rPr>
                <w:sz w:val="26"/>
                <w:szCs w:val="26"/>
              </w:rPr>
              <w:t>(48251) 9-20-23.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/с 40204810200000000024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тделение Тверь г. Тверь,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НН/КПП 6915001018/691501001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БИК 042809001,  ОКТМО 28750000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Г</w:t>
            </w:r>
            <w:r>
              <w:rPr>
                <w:b/>
                <w:sz w:val="26"/>
                <w:szCs w:val="26"/>
              </w:rPr>
              <w:t>лава гор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А.А. Рубай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, печать)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воз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ind w:left="10438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nformat"/>
        <w:widowControl/>
        <w:ind w:left="10440" w:hanging="0"/>
        <w:rPr/>
      </w:pPr>
      <w:r>
        <w:rPr>
          <w:rFonts w:cs="Times New Roman" w:ascii="Times New Roman" w:hAnsi="Times New Roman"/>
          <w:sz w:val="24"/>
          <w:szCs w:val="24"/>
        </w:rPr>
        <w:t>к договору от «___» ______ 201_ №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Перечень </w:t>
      </w:r>
      <w:r>
        <w:rPr>
          <w:b w:val="false"/>
          <w:sz w:val="26"/>
          <w:szCs w:val="26"/>
        </w:rPr>
        <w:t>городск</w:t>
      </w:r>
      <w:r>
        <w:rPr>
          <w:b w:val="false"/>
          <w:sz w:val="26"/>
          <w:szCs w:val="26"/>
          <w:lang w:val="ru-RU"/>
        </w:rPr>
        <w:t>ого</w:t>
      </w:r>
      <w:r>
        <w:rPr>
          <w:b w:val="false"/>
          <w:sz w:val="26"/>
          <w:szCs w:val="26"/>
        </w:rPr>
        <w:t xml:space="preserve"> (городских) маршрут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(маршрут</w:t>
      </w:r>
      <w:r>
        <w:rPr>
          <w:b w:val="false"/>
          <w:sz w:val="26"/>
          <w:szCs w:val="26"/>
          <w:lang w:val="ru-RU"/>
        </w:rPr>
        <w:t>ов</w:t>
      </w:r>
      <w:r>
        <w:rPr>
          <w:b w:val="false"/>
          <w:sz w:val="26"/>
          <w:szCs w:val="26"/>
        </w:rPr>
        <w:t>) регулярного сообщения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территории муниципального образования город Торж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122"/>
        <w:gridCol w:w="2302"/>
        <w:gridCol w:w="6070"/>
        <w:gridCol w:w="2962"/>
      </w:tblGrid>
      <w:tr>
        <w:trPr>
          <w:trHeight w:val="567" w:hRule="atLeast"/>
        </w:trPr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шрута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ый пункт</w:t>
            </w:r>
          </w:p>
        </w:tc>
        <w:tc>
          <w:tcPr>
            <w:tcW w:w="6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ть следования</w:t>
            </w:r>
          </w:p>
        </w:tc>
        <w:tc>
          <w:tcPr>
            <w:tcW w:w="2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чный пункт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spacing w:before="0" w:after="0"/>
        <w:ind w:left="973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nformat"/>
        <w:widowControl/>
        <w:ind w:left="10440" w:hanging="0"/>
        <w:rPr/>
      </w:pPr>
      <w:r>
        <w:rPr>
          <w:rFonts w:cs="Times New Roman" w:ascii="Times New Roman" w:hAnsi="Times New Roman"/>
          <w:sz w:val="24"/>
          <w:szCs w:val="24"/>
        </w:rPr>
        <w:t>к договору от «___» ______ 201_г. №____</w:t>
      </w:r>
    </w:p>
    <w:p>
      <w:pPr>
        <w:pStyle w:val="Heading1"/>
        <w:spacing w:before="480" w:after="120"/>
        <w:jc w:val="right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 Г Л А С О В А Н О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        </w:t>
        <w:tab/>
        <w:tab/>
        <w:tab/>
        <w:t xml:space="preserve">  </w:t>
      </w:r>
    </w:p>
    <w:p>
      <w:pPr>
        <w:pStyle w:val="Normal"/>
        <w:rPr>
          <w:rFonts w:eastAsia="Times New Roman"/>
          <w:b/>
          <w:b/>
          <w:spacing w:val="-1"/>
          <w:szCs w:val="24"/>
        </w:rPr>
      </w:pPr>
      <w:r>
        <w:rPr>
          <w:rFonts w:eastAsia="Times New Roman"/>
          <w:b/>
          <w:spacing w:val="-1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4"/>
        </w:rPr>
      </w:pPr>
      <w:r>
        <w:rPr>
          <w:rFonts w:eastAsia="Times New Roman"/>
          <w:b/>
          <w:spacing w:val="-1"/>
          <w:szCs w:val="24"/>
        </w:rPr>
        <w:t xml:space="preserve">                                                             </w:t>
      </w:r>
      <w:r>
        <w:rPr>
          <w:b/>
          <w:spacing w:val="-1"/>
          <w:szCs w:val="24"/>
        </w:rPr>
        <w:t>Г</w:t>
      </w:r>
      <w:r>
        <w:rPr>
          <w:b/>
          <w:szCs w:val="24"/>
        </w:rPr>
        <w:t>лава города_______________А.А. Рубайло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печать)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/>
          <w:szCs w:val="24"/>
        </w:rPr>
        <w:t xml:space="preserve">                              </w:t>
      </w:r>
      <w:r>
        <w:rPr>
          <w:b/>
          <w:szCs w:val="24"/>
        </w:rPr>
        <w:tab/>
        <w:tab/>
        <w:tab/>
        <w:t xml:space="preserve">                                                                                    «____»_____________________201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СВОДНОЕ  РАСПИСАНИЕ ДВИЖЕНИЯ АВТОБУСОВ 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городском (городских) маршруте (маршрутах) регулярного сообщения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город Торжок 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__________201_г. по __________201_г.</w:t>
      </w:r>
    </w:p>
    <w:p>
      <w:pPr>
        <w:pStyle w:val="ProGramma"/>
        <w:tabs>
          <w:tab w:val="clear" w:pos="708"/>
          <w:tab w:val="left" w:pos="7187" w:leader="none"/>
        </w:tabs>
        <w:spacing w:lineRule="auto" w:line="240" w:before="0" w:after="0"/>
        <w:ind w:hanging="0"/>
        <w:rPr/>
      </w:pPr>
      <w:r>
        <w:rPr>
          <w:rStyle w:val="TextNPA"/>
          <w:sz w:val="24"/>
        </w:rPr>
        <w:t>___________________________________________________________________________________________________________________</w:t>
      </w:r>
    </w:p>
    <w:p>
      <w:pPr>
        <w:pStyle w:val="ProGramma"/>
        <w:tabs>
          <w:tab w:val="clear" w:pos="708"/>
          <w:tab w:val="left" w:pos="7187" w:leader="none"/>
        </w:tabs>
        <w:spacing w:lineRule="auto" w:line="240" w:before="0" w:after="0"/>
        <w:ind w:hanging="0"/>
        <w:jc w:val="center"/>
        <w:rPr/>
      </w:pPr>
      <w:r>
        <w:rPr>
          <w:rStyle w:val="TextNPA"/>
          <w:sz w:val="24"/>
        </w:rPr>
        <w:t>(полное наименование организации (объединения) или Ф.И.О. индивидуального предпринимателя)</w:t>
      </w:r>
    </w:p>
    <w:p>
      <w:pPr>
        <w:pStyle w:val="ProGramma"/>
        <w:tabs>
          <w:tab w:val="clear" w:pos="708"/>
          <w:tab w:val="left" w:pos="7187" w:leader="none"/>
        </w:tabs>
        <w:spacing w:lineRule="auto" w:line="240" w:before="0" w:after="0"/>
        <w:ind w:hanging="0"/>
        <w:jc w:val="center"/>
        <w:rPr>
          <w:rStyle w:val="TextNPA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4"/>
        <w:gridCol w:w="2244"/>
        <w:gridCol w:w="2242"/>
        <w:gridCol w:w="2244"/>
        <w:gridCol w:w="2244"/>
        <w:gridCol w:w="2245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№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Маршру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 xml:space="preserve">Протяженность, 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Время отправления от начального пун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Время отправления от конечного пун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 xml:space="preserve">Время 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пути,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.мин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Примечание, дни недели</w:t>
            </w:r>
          </w:p>
        </w:tc>
      </w:tr>
      <w:tr>
        <w:trPr>
          <w:trHeight w:val="19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</w:tr>
    </w:tbl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hanging="0"/>
        <w:rPr/>
      </w:pPr>
      <w:r>
        <w:rPr>
          <w:rStyle w:val="TextNPA"/>
          <w:sz w:val="24"/>
        </w:rPr>
        <w:t xml:space="preserve">Руководитель Перевозчика________________/__________________/ </w:t>
        <w:tab/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hanging="0"/>
        <w:rPr>
          <w:rStyle w:val="TextNPA"/>
          <w:sz w:val="24"/>
        </w:rPr>
      </w:pPr>
      <w:r>
        <w:rPr>
          <w:rStyle w:val="TextNPA"/>
          <w:sz w:val="24"/>
        </w:rPr>
        <w:t xml:space="preserve">Исполнитель ________________/__________________/ </w:t>
        <w:tab/>
        <w:t>Телефон_____________</w:t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left="720" w:hanging="0"/>
        <w:jc w:val="left"/>
        <w:rPr>
          <w:rStyle w:val="TextNPA"/>
          <w:sz w:val="24"/>
        </w:rPr>
      </w:pPr>
      <w:r>
        <w:rPr/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left="720" w:hanging="0"/>
        <w:jc w:val="left"/>
        <w:rPr>
          <w:rStyle w:val="TextNPA"/>
          <w:sz w:val="20"/>
          <w:szCs w:val="20"/>
        </w:rPr>
      </w:pPr>
      <w:r>
        <w:rPr/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hanging="0"/>
        <w:jc w:val="left"/>
        <w:rPr/>
      </w:pPr>
      <w:r>
        <w:rPr>
          <w:rStyle w:val="TextNPA"/>
          <w:sz w:val="20"/>
          <w:szCs w:val="20"/>
        </w:rPr>
        <w:t>Согласовано: _______________________________________________________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709" w:right="425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ProGramma"/>
        <w:tabs>
          <w:tab w:val="clear" w:pos="708"/>
          <w:tab w:val="left" w:pos="6012" w:leader="none"/>
        </w:tabs>
        <w:spacing w:lineRule="auto" w:line="240" w:before="0" w:after="0"/>
        <w:ind w:hanging="0"/>
        <w:jc w:val="left"/>
        <w:rPr>
          <w:sz w:val="24"/>
        </w:rPr>
      </w:pPr>
      <w:r>
        <w:rPr>
          <w:rStyle w:val="TextNPA"/>
          <w:sz w:val="24"/>
        </w:rPr>
        <w:t xml:space="preserve">                      </w:t>
      </w:r>
      <w:r>
        <w:rPr>
          <w:rStyle w:val="TextNPA"/>
          <w:sz w:val="24"/>
        </w:rPr>
        <w:t>(</w:t>
      </w:r>
      <w:r>
        <w:rPr>
          <w:rStyle w:val="TextNPA"/>
          <w:sz w:val="20"/>
          <w:szCs w:val="20"/>
        </w:rPr>
        <w:t>руководитель(и) объекта(ов) транспортной инфраструктуры)</w:t>
      </w:r>
      <w:r>
        <w:br w:type="page"/>
      </w:r>
    </w:p>
    <w:p>
      <w:pPr>
        <w:pStyle w:val="Style16"/>
        <w:spacing w:before="0" w:after="0"/>
        <w:ind w:left="7513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ConsPlusNonformat"/>
        <w:widowControl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ConsPlusNonformat"/>
        <w:widowControl/>
        <w:ind w:left="7513" w:hanging="0"/>
        <w:rPr/>
      </w:pPr>
      <w:r>
        <w:rPr>
          <w:rFonts w:cs="Times New Roman" w:ascii="Times New Roman" w:hAnsi="Times New Roman"/>
          <w:sz w:val="24"/>
          <w:szCs w:val="24"/>
        </w:rPr>
        <w:t>от «___» ______ 201_г.  №____</w:t>
      </w:r>
    </w:p>
    <w:p>
      <w:pPr>
        <w:pStyle w:val="Normal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ИЖНОГО СОСТА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"/>
        <w:gridCol w:w="368"/>
        <w:gridCol w:w="431"/>
        <w:gridCol w:w="1135"/>
        <w:gridCol w:w="992"/>
        <w:gridCol w:w="2972"/>
        <w:gridCol w:w="1984"/>
        <w:gridCol w:w="843"/>
        <w:gridCol w:w="1269"/>
        <w:gridCol w:w="440"/>
      </w:tblGrid>
      <w:tr>
        <w:trPr>
          <w:trHeight w:val="48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возчи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й</w:t>
              <w:br/>
              <w:t>регистрационный</w:t>
              <w:br/>
              <w:t>ном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  </w:t>
              <w:br/>
              <w:t>выпуск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*</w:t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6" w:type="dxa"/>
            <w:gridSpan w:val="5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ind w:left="25" w:hanging="0"/>
              <w:jc w:val="left"/>
              <w:rPr>
                <w:szCs w:val="24"/>
              </w:rPr>
            </w:pPr>
            <w:r>
              <w:rPr>
                <w:szCs w:val="24"/>
              </w:rPr>
              <w:t>* - резер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евозчик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(наименование юридического лица (Ф.И.О. индивидуального предпринимателя, ФИО лица,</w:t>
            </w:r>
            <w:r>
              <w:rPr/>
              <w:t xml:space="preserve"> уполномоченного действовать от имени всех участников простого товарищества)</w:t>
            </w:r>
            <w:r>
              <w:rPr>
                <w:szCs w:val="24"/>
              </w:rPr>
              <w:t xml:space="preserve"> ; подпись; печать)</w:t>
            </w:r>
          </w:p>
        </w:tc>
        <w:tc>
          <w:tcPr>
            <w:tcW w:w="126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851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6"/>
        <w:spacing w:before="0" w:after="0"/>
        <w:ind w:left="110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PlusNonformat"/>
        <w:widowControl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_» _____ 201_г.</w:t>
      </w:r>
    </w:p>
    <w:p>
      <w:pPr>
        <w:pStyle w:val="ConsPlusNonformat"/>
        <w:widowControl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Отчет о выполнении Перевозчиком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араметров перевозок и расписания движения транспортных средств </w:t>
      </w:r>
    </w:p>
    <w:p>
      <w:pPr>
        <w:pStyle w:val="Normal"/>
        <w:rPr>
          <w:szCs w:val="24"/>
        </w:rPr>
      </w:pPr>
      <w:r>
        <w:rPr>
          <w:szCs w:val="24"/>
        </w:rPr>
        <w:t>за ____________квартал 20___ г.</w:t>
      </w:r>
    </w:p>
    <w:tbl>
      <w:tblPr>
        <w:tblW w:w="153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9"/>
        <w:gridCol w:w="1297"/>
        <w:gridCol w:w="1297"/>
        <w:gridCol w:w="1782"/>
        <w:gridCol w:w="567"/>
        <w:gridCol w:w="1444"/>
        <w:gridCol w:w="1418"/>
        <w:gridCol w:w="1843"/>
        <w:gridCol w:w="1275"/>
        <w:gridCol w:w="613"/>
        <w:gridCol w:w="23"/>
        <w:gridCol w:w="774"/>
        <w:gridCol w:w="2276"/>
      </w:tblGrid>
      <w:tr>
        <w:trPr>
          <w:trHeight w:val="46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ршрут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Наименование маршрута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Транспортное средств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ейсов</w:t>
            </w:r>
          </w:p>
        </w:tc>
      </w:tr>
      <w:tr>
        <w:trPr>
          <w:trHeight w:val="94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Ти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Вмест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усмотрено  распис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Выполнено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выполн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робег по маршруту (без учета нулевого пробега) за _ квартал, км</w:t>
            </w:r>
          </w:p>
        </w:tc>
      </w:tr>
      <w:tr>
        <w:trPr>
          <w:trHeight w:val="3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position w:val="-6"/>
                <w:szCs w:val="24"/>
              </w:rPr>
            </w:pPr>
            <w:r>
              <w:rPr>
                <w:rFonts w:eastAsia="Arial Unicode MS"/>
                <w:position w:val="-6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2265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ind w:left="-1305" w:hanging="0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>Руководитель Перевозчика</w:t>
            </w:r>
          </w:p>
          <w:p>
            <w:pPr>
              <w:pStyle w:val="TextBody"/>
              <w:suppressAutoHyphens w:val="tru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____________________________</w:t>
            </w:r>
          </w:p>
          <w:p>
            <w:pPr>
              <w:pStyle w:val="TextBody"/>
              <w:suppressAutoHyphens w:val="tru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val="ru-RU"/>
              </w:rPr>
              <w:t>(подпись и ФИО)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0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338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полнитель: </w:t>
            </w:r>
            <w:r>
              <w:rPr>
                <w:szCs w:val="24"/>
                <w:u w:val="single"/>
              </w:rPr>
              <w:t>ФИО, тел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left"/>
              <w:rPr/>
            </w:pPr>
            <w:r>
              <w:rPr>
                <w:b/>
                <w:szCs w:val="24"/>
              </w:rPr>
              <w:t>Примечания: информация  представляется ежеквартально до 10 числа месяца следующего за отчетным периодом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709" w:right="425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bookmarkStart w:id="14" w:name="__RefHeading___Toc311629381"/>
      <w:bookmarkEnd w:id="14"/>
      <w:r>
        <w:rPr>
          <w:rFonts w:eastAsia="Calibri"/>
          <w:bCs w:val="false"/>
          <w:sz w:val="24"/>
          <w:szCs w:val="28"/>
          <w:lang w:val="ru-RU" w:eastAsia="en-US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32"/>
        <w:rPr/>
      </w:pPr>
      <w:r>
        <w:rPr/>
        <w:t>КОНКУРСНАЯ ЗАЯ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открытом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 на территории муниципального образования город Торжо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_______________________________ 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 Лоту №__«_______________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лота)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Кому:</w:t>
      </w:r>
      <w:r>
        <w:rPr>
          <w:szCs w:val="24"/>
        </w:rPr>
        <w:t xml:space="preserve"> Администрация муниципального образования город Торжок Тве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Адрес:</w:t>
      </w:r>
      <w:r>
        <w:rPr>
          <w:szCs w:val="24"/>
        </w:rPr>
        <w:t xml:space="preserve"> 172002, г. Торжок, ул. Новгородская наб., д. 1а, каб. 12.</w:t>
      </w:r>
    </w:p>
    <w:p>
      <w:pPr>
        <w:pStyle w:val="Normal"/>
        <w:widowControl w:val="false"/>
        <w:ind w:right="43" w:hanging="0"/>
        <w:jc w:val="left"/>
        <w:rPr>
          <w:szCs w:val="24"/>
        </w:rPr>
      </w:pPr>
      <w:r>
        <w:rPr>
          <w:szCs w:val="24"/>
        </w:rPr>
      </w:r>
    </w:p>
    <w:p>
      <w:pPr>
        <w:pStyle w:val="FR3"/>
        <w:spacing w:before="0" w:after="0"/>
        <w:ind w:left="4963" w:hanging="0"/>
        <w:jc w:val="right"/>
        <w:rPr/>
      </w:pPr>
      <w:r>
        <w:rPr>
          <w:rFonts w:cs="Times New Roman" w:ascii="Times New Roman" w:hAnsi="Times New Roman"/>
          <w:sz w:val="24"/>
          <w:lang w:val="ru-RU" w:eastAsia="ru-RU"/>
        </w:rPr>
        <w:t>Дата «___</w:t>
      </w:r>
      <w:r>
        <w:rPr>
          <w:rFonts w:cs="Times New Roman" w:ascii="Times New Roman" w:hAnsi="Times New Roman"/>
          <w:sz w:val="24"/>
        </w:rPr>
        <w:t>__»_____________ 20__г.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Претендент:______________________________________________________,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наименование – для юридического лица и Ф.И.О. – для индивидуального предпринимателя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организационно-правовая форма (для юридического лица): ____________________________,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расположенный по адресу:_____________________________________________________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почтовый адрес – для юридического лица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телефон: _________________факс: _________________ адрес эл.почты 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зарегистрированный в: ___________________________________________________________,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место регистрации - для юридического лица и индивидуального предпринимателя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регистрационное свидетельство № ______________ от ______________________________,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для юридического лица и индивидуального предпринимателя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банковские реквизиты:___________________________________________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в ____________________________________________________________________________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наименование банка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БИК_________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код ОКПО ____________________, ИНН / КПП______________________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в лице_______________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должность, Ф.И.О.-полностью)</w:t>
      </w:r>
    </w:p>
    <w:p>
      <w:pPr>
        <w:pStyle w:val="Normal"/>
        <w:ind w:firstLine="720"/>
        <w:jc w:val="both"/>
        <w:rPr/>
      </w:pPr>
      <w:r>
        <w:rPr>
          <w:sz w:val="22"/>
        </w:rPr>
        <w:t>Изучив Конкурсную документацию на участие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 на территории муниципального образования город Торжок (далее - Конкурс), получение которой настоящим удостоверяется, мы, нижеподписавшиеся, просим принять нашу заявку на участие в Конкурс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, документов и сведений, представленных в связи с данной заявкой, и обращаться к обслуживающим нас банкам и клиентам за разъяснениями относительно финансовых и технических вопросов.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оставлять любую информацию, которую Вы сочтете необходимой для проверки заявлений и сведений, содержащихся в данной заявке, или относящихся к ресурсам, опыту и компетенции участника Конкур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ижеподписавшиеся удостоверяют, что сделанные заявления и предоставленные сведения являются полными и верными во всех деталях.</w:t>
      </w:r>
    </w:p>
    <w:p>
      <w:pPr>
        <w:pStyle w:val="Normal"/>
        <w:ind w:firstLine="720"/>
        <w:jc w:val="both"/>
        <w:rPr/>
      </w:pPr>
      <w:r>
        <w:rPr>
          <w:sz w:val="22"/>
        </w:rPr>
        <w:t>К настоящей заявке прилагаем документы, представляемые для участия</w:t>
      </w:r>
      <w:r>
        <w:rPr/>
        <w:t xml:space="preserve"> в Конкурсе, согласно описи.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</w:rPr>
            </w:pPr>
            <w:r>
              <w:rPr>
                <w:sz w:val="22"/>
              </w:rPr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</w:rPr>
            </w:pPr>
            <w:r>
              <w:rPr>
                <w:sz w:val="22"/>
              </w:rPr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</w:rPr>
            </w:pPr>
            <w:r>
              <w:rPr>
                <w:sz w:val="22"/>
              </w:rPr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15" w:name="__RefHeading___Toc311629383"/>
      <w:r>
        <w:rPr>
          <w:rFonts w:eastAsia="Calibri"/>
          <w:bCs w:val="false"/>
          <w:sz w:val="24"/>
          <w:szCs w:val="22"/>
          <w:lang w:val="ru-RU" w:eastAsia="en-US"/>
        </w:rPr>
        <w:t>Приложение № 2</w:t>
      </w:r>
      <w:bookmarkEnd w:id="15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/>
        <w:t>к конкурсной документ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Справка</w:t>
      </w:r>
      <w:r>
        <w:rPr>
          <w:color w:val="000000"/>
          <w:sz w:val="26"/>
          <w:szCs w:val="26"/>
        </w:rPr>
        <w:t xml:space="preserve"> о не проведении процедуры банкротства (ликвидации)</w:t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ConsNormal1"/>
        <w:spacing w:lineRule="auto" w:line="276"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spacing w:lineRule="auto" w:line="276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,</w:t>
      </w:r>
    </w:p>
    <w:p>
      <w:pPr>
        <w:pStyle w:val="ConsNormal1"/>
        <w:spacing w:lineRule="auto" w:line="276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– для юридического лица и Ф.И.О. – для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1"/>
        <w:spacing w:lineRule="auto" w:line="276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яем, что в отношении нас не проводится </w:t>
      </w:r>
      <w:r>
        <w:rPr>
          <w:rFonts w:cs="Times New Roman" w:ascii="Times New Roman" w:hAnsi="Times New Roman"/>
          <w:color w:val="000000"/>
          <w:sz w:val="26"/>
          <w:szCs w:val="26"/>
        </w:rPr>
        <w:t>процедура банкротства (ликвидации, прекращение физическим лицом деятельности в качестве индивидуального предпринимател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16" w:name="__RefHeading___Toc311629384"/>
      <w:r>
        <w:rPr>
          <w:rFonts w:eastAsia="Calibri"/>
          <w:bCs w:val="false"/>
          <w:sz w:val="24"/>
          <w:szCs w:val="22"/>
          <w:lang w:val="ru-RU" w:eastAsia="en-US"/>
        </w:rPr>
        <w:t>Приложение № 3</w:t>
      </w:r>
      <w:bookmarkEnd w:id="16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Справка об опыте работы на маршрут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ярных перевозок Тверской област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81"/>
        <w:gridCol w:w="3967"/>
        <w:gridCol w:w="2424"/>
      </w:tblGrid>
      <w:tr>
        <w:trPr>
          <w:trHeight w:val="3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>
                <w:szCs w:val="24"/>
              </w:rPr>
            </w:pPr>
            <w:r>
              <w:rPr>
                <w:szCs w:val="24"/>
              </w:rPr>
              <w:t>Наименование маршрута регулярных перевозок</w:t>
            </w:r>
          </w:p>
          <w:p>
            <w:pPr>
              <w:pStyle w:val="Style15"/>
              <w:ind w:left="-108" w:hanging="0"/>
              <w:rPr/>
            </w:pPr>
            <w:r>
              <w:rPr>
                <w:szCs w:val="24"/>
              </w:rPr>
              <w:t xml:space="preserve">Тверской области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ументы, подтверждающие представленные свед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ериод работы на маршрут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8"/>
          <w:lang w:val="ru-RU" w:eastAsia="en-US"/>
        </w:rPr>
      </w:pPr>
      <w:r>
        <w:rPr/>
        <w:t xml:space="preserve">            </w:t>
      </w:r>
      <w:bookmarkStart w:id="17" w:name="__RefHeading___Toc311629385"/>
      <w:r>
        <w:rPr>
          <w:rFonts w:eastAsia="Calibri"/>
          <w:bCs w:val="false"/>
          <w:sz w:val="24"/>
          <w:szCs w:val="28"/>
          <w:lang w:val="ru-RU" w:eastAsia="en-US"/>
        </w:rPr>
        <w:t>Приложение № 4</w:t>
      </w:r>
      <w:bookmarkEnd w:id="17"/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/>
      </w:pPr>
      <w:bookmarkStart w:id="18" w:name="__RefHeading___Toc311629386"/>
      <w:r>
        <w:rPr>
          <w:sz w:val="26"/>
          <w:szCs w:val="26"/>
        </w:rPr>
        <w:tab/>
        <w:tab/>
        <w:tab/>
      </w:r>
      <w:r>
        <w:rPr>
          <w:szCs w:val="28"/>
        </w:rPr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rPr/>
      </w:pPr>
      <w:r>
        <w:rPr>
          <w:sz w:val="26"/>
          <w:szCs w:val="26"/>
        </w:rPr>
        <w:t>Данные обо всех имеющихся транспортных средствах для осуществления пассажирских перевозок (по каждому автомобилю)</w:t>
      </w:r>
      <w:r>
        <w:rPr>
          <w:color w:val="000000"/>
          <w:sz w:val="26"/>
          <w:szCs w:val="26"/>
        </w:rPr>
        <w:t>:</w:t>
      </w:r>
      <w:r>
        <w:rPr/>
        <w:t xml:space="preserve"> тип, марка, год выпуска, регистрационный номер, дата последнего государственного технического осмотр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9"/>
        <w:gridCol w:w="1568"/>
        <w:gridCol w:w="1497"/>
        <w:gridCol w:w="1400"/>
        <w:gridCol w:w="1111"/>
        <w:gridCol w:w="1191"/>
        <w:gridCol w:w="1736"/>
      </w:tblGrid>
      <w:tr>
        <w:trPr>
          <w:trHeight w:val="96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транспортного средств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*</w:t>
            </w:r>
          </w:p>
          <w:p>
            <w:pPr>
              <w:pStyle w:val="Normal"/>
              <w:spacing w:before="0" w:after="0"/>
              <w:ind w:left="-108" w:right="-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арка транспортного средств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108" w:hanging="0"/>
              <w:contextualSpacing/>
              <w:rPr/>
            </w:pPr>
            <w:r>
              <w:rPr>
                <w:sz w:val="20"/>
                <w:szCs w:val="20"/>
              </w:rPr>
              <w:t>Тип (цвет, класс, категория, экологический класс)</w:t>
            </w:r>
          </w:p>
          <w:p>
            <w:pPr>
              <w:pStyle w:val="Normal"/>
              <w:spacing w:before="0" w:after="0"/>
              <w:ind w:left="-127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местим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леднего государственного технического осмот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атегория М1. Транспортные средства, используемые для перевозки пассажиров и имеющие, помимо места водителя, не более восьми мест для сидения.</w:t>
      </w:r>
    </w:p>
    <w:p>
      <w:pPr>
        <w:pStyle w:val="Normal"/>
        <w:ind w:firstLine="426"/>
        <w:jc w:val="both"/>
        <w:rPr/>
      </w:pPr>
      <w:r>
        <w:rPr/>
        <w:t>Категория М2. Транспортные средства, используемые для перевозки пассажиров, имеющие, помимо места водителя, более восьми мест для сидения, максимальная масса которых не превышает 5 т.</w:t>
      </w:r>
    </w:p>
    <w:p>
      <w:pPr>
        <w:pStyle w:val="Normal"/>
        <w:ind w:firstLine="426"/>
        <w:jc w:val="both"/>
        <w:rPr/>
      </w:pPr>
      <w:r>
        <w:rPr/>
        <w:t>Транспортные средства категории М2 относятся к одному из следующих классов:</w:t>
      </w:r>
    </w:p>
    <w:p>
      <w:pPr>
        <w:pStyle w:val="Normal"/>
        <w:ind w:firstLine="426"/>
        <w:jc w:val="both"/>
        <w:rPr/>
      </w:pPr>
      <w:r>
        <w:rPr/>
        <w:t>Класс А. Транспортные средства, предназначенные для перевозки стоящих пассажиров; транспортное средство этого класса оборудовано сиденьями, и в нем может предусматриваться перевозка стоящих пассажиров.</w:t>
      </w:r>
    </w:p>
    <w:p>
      <w:pPr>
        <w:pStyle w:val="Normal"/>
        <w:ind w:firstLine="426"/>
        <w:jc w:val="both"/>
        <w:rPr/>
      </w:pPr>
      <w:r>
        <w:rPr/>
        <w:t xml:space="preserve">Класс В. Транспортные средства, не предназначенные для перевозки стоящих пассажиров; в транспортном средстве этого класса не может предусматриваться перевозка строящих пассажиров. </w:t>
      </w:r>
    </w:p>
    <w:p>
      <w:pPr>
        <w:pStyle w:val="Normal"/>
        <w:ind w:firstLine="426"/>
        <w:jc w:val="both"/>
        <w:rPr/>
      </w:pPr>
      <w:r>
        <w:rPr/>
        <w:t>Категория М3. Транспортные средства, используемые для перевозки пассажиров, имеющие, помимо места водителя, более восьми мест для сидения, максимальная масса которых превышает 5 т.</w:t>
      </w:r>
    </w:p>
    <w:p>
      <w:pPr>
        <w:pStyle w:val="Normal"/>
        <w:ind w:firstLine="426"/>
        <w:jc w:val="both"/>
        <w:rPr/>
      </w:pPr>
      <w:r>
        <w:rPr/>
        <w:t>Транспортные средства категории М3 относятся к одному из следующих классов:</w:t>
      </w:r>
    </w:p>
    <w:p>
      <w:pPr>
        <w:pStyle w:val="Normal"/>
        <w:ind w:firstLine="426"/>
        <w:jc w:val="both"/>
        <w:rPr/>
      </w:pPr>
      <w:r>
        <w:rPr/>
        <w:t>Класс I. Транспортные средства, конструкцией которых предусмотрены зоны для стоящих пассажиров, обеспечивающие возможность пассажирообмена.</w:t>
      </w:r>
    </w:p>
    <w:p>
      <w:pPr>
        <w:pStyle w:val="Normal"/>
        <w:ind w:firstLine="426"/>
        <w:jc w:val="both"/>
        <w:rPr/>
      </w:pPr>
      <w:r>
        <w:rPr/>
        <w:t>Класс II. Транспортные средства, сконструированные для перевозки главным образом сидящих пассажиров, в которых может предусматриваться перевозка стоящих пассажиров, находящихся в проходах и/или в зонах, не превосходящих по своей площади пространства, необходимого для размещения двух двойных сидений.</w:t>
      </w:r>
    </w:p>
    <w:p>
      <w:pPr>
        <w:pStyle w:val="Normal"/>
        <w:ind w:firstLine="426"/>
        <w:jc w:val="both"/>
        <w:rPr/>
      </w:pPr>
      <w:r>
        <w:rPr/>
        <w:t>Класс III. Транспортные средства, сконструированные исключительно для перевозки сидящих пассажиров.</w:t>
      </w:r>
    </w:p>
    <w:p>
      <w:pPr>
        <w:pStyle w:val="Normal"/>
        <w:ind w:firstLine="426"/>
        <w:jc w:val="both"/>
        <w:rPr/>
      </w:pPr>
      <w:r>
        <w:rPr/>
        <w:t>Транспортные средства категории М3, предназначенные для перевозки не более 22 сидящих или стоящих пассажиров, относятся к одному из следующих классов:</w:t>
      </w:r>
    </w:p>
    <w:p>
      <w:pPr>
        <w:pStyle w:val="Normal"/>
        <w:ind w:firstLine="426"/>
        <w:jc w:val="both"/>
        <w:rPr/>
      </w:pPr>
      <w:r>
        <w:rPr/>
        <w:t>Класс А. Транспортные средства, предназначенные для перевозки стоящих пассажиров; транспортное средство этого класса оборудовано сиденьями, и в нем может предусматриваться перевозка стоящих пассажиров.</w:t>
      </w:r>
    </w:p>
    <w:p>
      <w:pPr>
        <w:pStyle w:val="Normal"/>
        <w:ind w:firstLine="426"/>
        <w:jc w:val="both"/>
        <w:rPr/>
      </w:pPr>
      <w:r>
        <w:rPr/>
        <w:t xml:space="preserve">Класс В. Транспортные средства, не предназначенные для перевозки стоящих пассажиров; в транспортном средстве этого класса не может предусматриваться перевозка строящих пассажиров. 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73"/>
        <w:gridCol w:w="3012"/>
        <w:gridCol w:w="322"/>
        <w:gridCol w:w="2853"/>
      </w:tblGrid>
      <w:tr>
        <w:trPr/>
        <w:tc>
          <w:tcPr>
            <w:tcW w:w="30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0"/>
          <w:szCs w:val="20"/>
        </w:rPr>
        <w:t>* Графа заполняется для резервных транспортных средств.</w:t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19" w:name="__RefHeading___Toc311629386"/>
      <w:r>
        <w:rPr>
          <w:rFonts w:eastAsia="Calibri"/>
          <w:bCs w:val="false"/>
          <w:sz w:val="24"/>
          <w:szCs w:val="22"/>
          <w:lang w:val="ru-RU" w:eastAsia="en-US"/>
        </w:rPr>
        <w:t>Приложение № 5</w:t>
      </w:r>
      <w:bookmarkEnd w:id="19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350" w:firstLine="774"/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350" w:firstLine="77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sz w:val="26"/>
          <w:szCs w:val="26"/>
        </w:rPr>
        <w:t>Справка об оснащенности транспортных средств, планируемых для осуществления перевозок, дополнительным оборудова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13"/>
        <w:gridCol w:w="2807"/>
        <w:gridCol w:w="3449"/>
      </w:tblGrid>
      <w:tr>
        <w:trPr>
          <w:trHeight w:val="8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арка транспортного средства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34" w:hanging="0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снащение дополнительным оборудованием </w:t>
            </w:r>
          </w:p>
        </w:tc>
      </w:tr>
      <w:tr>
        <w:trPr>
          <w:trHeight w:val="8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ГЛОНАСС 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(оснащено/не оснащено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20" w:name="__RefHeading___Toc311629387"/>
      <w:r>
        <w:rPr>
          <w:rFonts w:eastAsia="Calibri"/>
          <w:bCs w:val="false"/>
          <w:sz w:val="24"/>
          <w:szCs w:val="22"/>
          <w:lang w:val="ru-RU" w:eastAsia="en-US"/>
        </w:rPr>
        <w:t>Приложение № 6</w:t>
      </w:r>
      <w:bookmarkEnd w:id="20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Сведения о наличии резервных транспортных средств и водителей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746"/>
        <w:gridCol w:w="2019"/>
        <w:gridCol w:w="1522"/>
      </w:tblGrid>
      <w:tr>
        <w:trPr>
          <w:trHeight w:val="969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4" w:hanging="0"/>
              <w:rPr>
                <w:szCs w:val="24"/>
              </w:rPr>
            </w:pPr>
            <w:r>
              <w:rPr>
                <w:szCs w:val="24"/>
              </w:rPr>
              <w:t>Общее 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7" w:right="-108" w:hanging="0"/>
              <w:rPr>
                <w:szCs w:val="24"/>
              </w:rPr>
            </w:pPr>
            <w:r>
              <w:rPr>
                <w:szCs w:val="24"/>
              </w:rPr>
              <w:t>Резер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Водите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__________________гарантирует (не гарантирует) наличие резерва транспортных средств не менее 5% и водителей, необходимых при обслуживании маршрут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8"/>
          <w:lang w:val="ru-RU" w:eastAsia="en-US"/>
        </w:rPr>
      </w:pPr>
      <w:bookmarkStart w:id="21" w:name="__RefHeading___Toc311629388"/>
      <w:bookmarkEnd w:id="21"/>
      <w:r>
        <w:rPr>
          <w:rFonts w:eastAsia="Calibri"/>
          <w:bCs w:val="false"/>
          <w:sz w:val="24"/>
          <w:szCs w:val="28"/>
          <w:lang w:val="ru-RU" w:eastAsia="en-US"/>
        </w:rPr>
        <w:t>Приложение № 7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</w:tabs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фессиональная структура и уровень квалификации сотрудников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>1. Руководитель предприятия, руководители и специалисты подразделений, обеспечивающих организацию перевозочного процесса и безопасность перевозок:</w:t>
      </w:r>
    </w:p>
    <w:tbl>
      <w:tblPr>
        <w:tblW w:w="1005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323"/>
        <w:gridCol w:w="1937"/>
        <w:gridCol w:w="1276"/>
        <w:gridCol w:w="1559"/>
        <w:gridCol w:w="1843"/>
        <w:gridCol w:w="1654"/>
      </w:tblGrid>
      <w:tr>
        <w:trPr>
          <w:trHeight w:val="190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,</w:t>
              <w:br/>
              <w:t>Ф.И.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ает в данной организац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оянно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стаж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ж работы в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транспортное образование, год окончания, наименование уч. заведения, квалификация по диплому,</w:t>
              <w:br/>
              <w:t>№ диплом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 и дата прохождения аттестации (повышение квалификации)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 Специалисты и рабочие, отвечающие за техническое обслуживание (ремонт) подвижного состава*:</w:t>
      </w:r>
    </w:p>
    <w:tbl>
      <w:tblPr>
        <w:tblW w:w="929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465"/>
        <w:gridCol w:w="2324"/>
        <w:gridCol w:w="960"/>
        <w:gridCol w:w="1854"/>
        <w:gridCol w:w="2127"/>
      </w:tblGrid>
      <w:tr>
        <w:trPr>
          <w:trHeight w:val="190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ь,</w:t>
              <w:br/>
              <w:t>Ф.И.О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ает в данной организ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тоянно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ременн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догово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стаж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 работы в дан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сто и дата прохождения аттестации (повышение квалификации)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достоверения</w:t>
            </w:r>
          </w:p>
        </w:tc>
      </w:tr>
      <w:tr>
        <w:trPr>
          <w:trHeight w:val="28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  <w:t>* допускается группировка рабочих по специа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>3. Водители:</w:t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748"/>
        <w:gridCol w:w="2324"/>
        <w:gridCol w:w="960"/>
        <w:gridCol w:w="1854"/>
        <w:gridCol w:w="1808"/>
      </w:tblGrid>
      <w:tr>
        <w:trPr>
          <w:trHeight w:val="190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ь,</w:t>
              <w:br/>
              <w:t>Ф.И.О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ает в данной организ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тоянно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ременн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догово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стаж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 работы в дан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одительского удостоверения категории «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таж работы водителей (определяется как среднее значение по столбцу «Общий стаж работы»)</w:t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Heading"/>
        <w:rPr>
          <w:sz w:val="26"/>
          <w:szCs w:val="26"/>
        </w:rPr>
      </w:pPr>
      <w:bookmarkStart w:id="22" w:name="__RefHeading___Toc311629389"/>
      <w:bookmarkEnd w:id="22"/>
      <w:r>
        <w:rPr>
          <w:sz w:val="26"/>
          <w:szCs w:val="26"/>
        </w:rPr>
        <w:t>Приложение № 8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>В Администрацию муниципального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ород Торжок  Тверской области. 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b/>
          <w:szCs w:val="24"/>
        </w:rPr>
        <w:t>Адрес:</w:t>
      </w:r>
      <w:r>
        <w:rPr>
          <w:szCs w:val="24"/>
        </w:rPr>
        <w:t xml:space="preserve"> 172002, г. Торжок, ул. Новгородская наб.,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д. 1а, каб. 12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>претенден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</w:p>
    <w:p>
      <w:pPr>
        <w:pStyle w:val="Normal"/>
        <w:spacing w:lineRule="auto" w:line="276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(наименование – для юридического лица и Ф.И.О. – для индивидуального предпри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адрес для обратной связ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. № 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 «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Запрос на разъяснение конкурсной документации</w:t>
      </w:r>
      <w:r>
        <w:rPr>
          <w:b/>
          <w:sz w:val="48"/>
          <w:szCs w:val="48"/>
        </w:rPr>
        <w:t xml:space="preserve"> </w:t>
      </w:r>
      <w:r>
        <w:rPr>
          <w:b/>
          <w:sz w:val="26"/>
          <w:szCs w:val="26"/>
        </w:rPr>
        <w:t>для участия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город Торжок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ой от «______» 20___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ас разъяснить следующие положения Конкурсной документ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688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, пункт </w:t>
              <w:br/>
              <w:t xml:space="preserve">Конкурсной   </w:t>
              <w:br/>
              <w:t>документаци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запрос прошу: (необходимо выбрать вариант получения письменного ответа Организатора Конкурса):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дать уполномоченному представителю;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ибо 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править по почтовому адресу, указанному в запросе; </w:t>
      </w:r>
    </w:p>
    <w:p>
      <w:pPr>
        <w:pStyle w:val="24"/>
        <w:keepNext w:val="false"/>
        <w:keepLines w:val="false"/>
        <w:widowControl w:val="false"/>
        <w:tabs>
          <w:tab w:val="clear" w:pos="708"/>
          <w:tab w:val="right" w:pos="9976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бо</w:t>
      </w:r>
    </w:p>
    <w:p>
      <w:pPr>
        <w:pStyle w:val="24"/>
        <w:keepNext w:val="false"/>
        <w:keepLines w:val="false"/>
        <w:widowControl w:val="false"/>
        <w:tabs>
          <w:tab w:val="clear" w:pos="708"/>
          <w:tab w:val="right" w:pos="9976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направить по факсу (указывается номер факса)</w:t>
      </w:r>
      <w:r>
        <w:rPr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 w:val="28"/>
          <w:szCs w:val="28"/>
        </w:rPr>
      </w:pPr>
      <w:r>
        <w:rPr>
          <w:szCs w:val="24"/>
        </w:rPr>
        <w:t>М.П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4395"/>
        <w:jc w:val="right"/>
        <w:rPr>
          <w:szCs w:val="28"/>
        </w:rPr>
      </w:pPr>
      <w:r>
        <w:rPr>
          <w:szCs w:val="28"/>
        </w:rPr>
        <w:t>Приложение № 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правление Государственной инспекции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опасности дорожного движения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я Министерства внутренних дел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Тверской области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шу Вас выдать справку о наличии (отсутствии) у водителей нарушений Правил дорожного движения и других нарушений, повлекших за собой привлечение перевозчика и его водителей к административной ответственности в сфере пассажирских перевозок за период с _______по_______, содержащую следующие данны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bookmarkStart w:id="23" w:name="OLE_LINK4"/>
      <w:bookmarkStart w:id="24" w:name="OLE_LINK3"/>
      <w:bookmarkEnd w:id="23"/>
      <w:bookmarkEnd w:id="24"/>
      <w:r>
        <w:rPr>
          <w:color w:val="000000"/>
          <w:sz w:val="26"/>
          <w:szCs w:val="26"/>
        </w:rPr>
        <w:t>Дорожно – транспортные происшествия (далее - ДТП) по вине водителей, в которых погибли или пострадали люди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ушения правил дорожного движения (далее - ПДД), ответственность за совершение которых предусмотрена частью 2 статьи 12.5, частью 1 статьи 12.8, частью 4 статьи 12.9, статьей 12.10, частью 1 статьи 12.12, частью 3 статьи 12.16, частью 2 статьи 12.17, статьей 12.26, статьей 12.27 Кодекса Российской Федерации об административных правонарушения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ТП с материальным ущербом по вине водителей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е нарушения ПДД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25" w:name="OLE_LINK4"/>
      <w:bookmarkStart w:id="26" w:name="OLE_LINK3"/>
      <w:bookmarkStart w:id="27" w:name="OLE_LINK4"/>
      <w:bookmarkStart w:id="28" w:name="OLE_LINK3"/>
      <w:bookmarkEnd w:id="27"/>
      <w:bookmarkEnd w:id="28"/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список водителей претендента с указанием номера водительского удостоверения категории «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>» и даты рождения водителей;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jc w:val="both"/>
        <w:rPr>
          <w:rFonts w:eastAsia="Calibri"/>
          <w:b w:val="false"/>
          <w:b w:val="false"/>
          <w:bCs w:val="false"/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rFonts w:eastAsia="Calibri"/>
          <w:b w:val="false"/>
          <w:bCs w:val="false"/>
          <w:color w:val="000000"/>
          <w:sz w:val="26"/>
          <w:szCs w:val="26"/>
          <w:lang w:val="ru-RU" w:eastAsia="en-US"/>
        </w:rPr>
        <w:t>список автобусов, заявляемых для участия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 на территории муниципального образования город Торжок, с указанием марки транспортного средства, государственного регистрационного номера, данных о праве пользования (собственность, договор и др.)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color w:val="000000"/>
          <w:sz w:val="26"/>
          <w:szCs w:val="26"/>
          <w:lang w:val="ru-RU" w:eastAsia="en-US"/>
        </w:rPr>
      </w:pPr>
      <w:r>
        <w:rPr>
          <w:rFonts w:eastAsia="Calibri"/>
          <w:b/>
          <w:bCs/>
          <w:color w:val="000000"/>
          <w:sz w:val="26"/>
          <w:szCs w:val="26"/>
          <w:lang w:val="ru-RU" w:eastAsia="en-US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Cs w:val="28"/>
        </w:rPr>
      </w:pPr>
      <w:r>
        <w:rPr>
          <w:szCs w:val="28"/>
        </w:rPr>
        <w:t>Приложение №  10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Управление государственного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втодорожного надзор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Твер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едеральной службы по надзору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 сфере транспорта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шу Вас выдать</w:t>
      </w:r>
      <w:r>
        <w:rPr>
          <w:sz w:val="26"/>
          <w:szCs w:val="26"/>
        </w:rPr>
        <w:t xml:space="preserve"> справку о наличии (отсутствии) нарушений лицензионных  требований  в  ходе  осуществления  деятельности  по  перевозке  пассажиров  автобусами, оборудованными  для  перевозки  более 8 человек, за нарушение  которых  лицензиат _________________*  привлекался  к  административной ответственности  в  соответствии с законодательством по результатам последней проведенной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_______________* от проведения Управлением Государственного автодорожного  надзора по Тверской области последней проверки, прошу указать данную информацию в справ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78"/>
        <w:gridCol w:w="3077"/>
        <w:gridCol w:w="333"/>
        <w:gridCol w:w="2947"/>
      </w:tblGrid>
      <w:tr>
        <w:trPr/>
        <w:tc>
          <w:tcPr>
            <w:tcW w:w="31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претендента)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- указывается наименование лицензиата (организационно-правовая форма и наименование – для юридического лица; фамилия, имя, отечество, данные документа удостоверяющего личность – для индивидуального предпринимателя)</w:t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ussianRail G Pro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При наличии соответствующего условия в конкурсной заявк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9" w:hanging="720"/>
      </w:pPr>
      <w:rPr>
        <w:dstrike w:val="false"/>
        <w:strike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504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2">
    <w:lvl w:ilvl="0">
      <w:start w:val="2008"/>
      <w:numFmt w:val="bullet"/>
      <w:lvlText w:val="-"/>
      <w:lvlJc w:val="left"/>
      <w:pPr>
        <w:tabs>
          <w:tab w:val="num" w:pos="0"/>
        </w:tabs>
        <w:ind w:left="1710" w:hanging="99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8" w:hanging="22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36" w:hanging="22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34" w:hanging="22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2" w:hanging="22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22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28" w:hanging="22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6" w:hanging="22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4" w:hanging="2220"/>
      </w:pPr>
      <w:rPr/>
    </w:lvl>
  </w:abstractNum>
  <w:abstractNum w:abstractNumId="13">
    <w:lvl w:ilvl="0">
      <w:start w:val="2008"/>
      <w:numFmt w:val="bullet"/>
      <w:lvlText w:val="-"/>
      <w:lvlJc w:val="left"/>
      <w:pPr>
        <w:tabs>
          <w:tab w:val="num" w:pos="0"/>
        </w:tabs>
        <w:ind w:left="1710" w:hanging="99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8" w:hanging="22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36" w:hanging="22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34" w:hanging="22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2" w:hanging="22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22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28" w:hanging="22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6" w:hanging="22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4" w:hanging="22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16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817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212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4">
    <w:lvl w:ilvl="0">
      <w:start w:val="200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7">
    <w:name w:val="Основной текст Знак"/>
    <w:qFormat/>
    <w:rPr>
      <w:rFonts w:ascii="RussianRail G Pro;Arial" w:hAnsi="RussianRail G Pro;Arial" w:cs="RussianRail G Pro;Arial"/>
      <w:sz w:val="24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ascii="RussianRail G Pro;Arial" w:hAnsi="RussianRail G Pro;Arial" w:cs="RussianRail G Pro;Arial"/>
      <w:sz w:val="24"/>
      <w:szCs w:val="22"/>
    </w:rPr>
  </w:style>
  <w:style w:type="character" w:styleId="Style11">
    <w:name w:val="Текст концевой сноски Знак"/>
    <w:qFormat/>
    <w:rPr>
      <w:rFonts w:ascii="RussianRail G Pro;Arial" w:hAnsi="RussianRail G Pro;Arial" w:cs="RussianRail G Pro;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rFonts w:ascii="RussianRail G Pro;Arial" w:hAnsi="RussianRail G Pro;Arial" w:cs="RussianRail G Pro;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Гипертекстовая ссылка"/>
    <w:basedOn w:val="Style5"/>
    <w:qFormat/>
    <w:rPr>
      <w:b/>
      <w:bCs/>
      <w:color w:val="008000"/>
    </w:rPr>
  </w:style>
  <w:style w:type="character" w:styleId="Applestylespan">
    <w:name w:val="apple-style-span"/>
    <w:basedOn w:val="Style5"/>
    <w:qFormat/>
    <w:rPr/>
  </w:style>
  <w:style w:type="character" w:styleId="Style14">
    <w:name w:val="Подзаголов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jc w:val="right"/>
    </w:pPr>
    <w:rPr>
      <w:rFonts w:eastAsia="Times New Roman"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RussianRail G Pro;Arial" w:hAnsi="RussianRail G Pro;Arial" w:cs="RussianRail G Pro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jc w:val="right"/>
    </w:pPr>
    <w:rPr>
      <w:rFonts w:eastAsia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</w:pPr>
    <w:rPr>
      <w:rFonts w:eastAsia="Times New Roman"/>
      <w:b/>
      <w:sz w:val="28"/>
      <w:szCs w:val="20"/>
    </w:rPr>
  </w:style>
  <w:style w:type="paragraph" w:styleId="11">
    <w:name w:val="Цитата1"/>
    <w:basedOn w:val="Normal"/>
    <w:qFormat/>
    <w:pPr>
      <w:widowControl w:val="false"/>
      <w:ind w:left="318" w:right="295" w:hanging="0"/>
      <w:jc w:val="both"/>
    </w:pPr>
    <w:rPr>
      <w:rFonts w:eastAsia="Times New Roman"/>
      <w:szCs w:val="20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</w:pPr>
    <w:rPr>
      <w:rFonts w:eastAsia="Times New Roman"/>
      <w:b/>
      <w:szCs w:val="20"/>
    </w:rPr>
  </w:style>
  <w:style w:type="paragraph" w:styleId="23">
    <w:name w:val="Основной текст с отступом 2"/>
    <w:basedOn w:val="Normal"/>
    <w:qFormat/>
    <w:pPr>
      <w:keepLines/>
      <w:ind w:firstLine="851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1TimesNewRoman14pt">
    <w:name w:val="Стиль Заголовок 1 + Times New Roman 14 pt полужирный не курсив ...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szCs w:val="20"/>
    </w:rPr>
  </w:style>
  <w:style w:type="paragraph" w:styleId="211">
    <w:name w:val="Основной текст 21"/>
    <w:basedOn w:val="Normal"/>
    <w:qFormat/>
    <w:pPr>
      <w:spacing w:before="120" w:after="0"/>
    </w:pPr>
    <w:rPr>
      <w:rFonts w:eastAsia="Times New Roman"/>
      <w:b/>
      <w:color w:val="0000FF"/>
      <w:sz w:val="23"/>
      <w:szCs w:val="20"/>
    </w:rPr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Times New Roman" w:cs="Baltica;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8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left"/>
    </w:pPr>
    <w:rPr>
      <w:b/>
      <w:sz w:val="28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24">
    <w:name w:val="Основной текст 2"/>
    <w:basedOn w:val="Normal"/>
    <w:qFormat/>
    <w:pPr>
      <w:keepNext w:val="true"/>
      <w:keepLines/>
      <w:spacing w:lineRule="auto" w:line="480" w:before="0" w:after="120"/>
      <w:jc w:val="left"/>
    </w:pPr>
    <w:rPr>
      <w:rFonts w:eastAsia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/>
    <w:rPr>
      <w:rFonts w:ascii="RussianRail G Pro;Arial" w:hAnsi="RussianRail G Pro;Arial" w:cs="RussianRail G Pro;Arial"/>
      <w:lang w:val="en-US"/>
    </w:rPr>
  </w:style>
  <w:style w:type="paragraph" w:styleId="Endnote">
    <w:name w:val="Endnote Text"/>
    <w:basedOn w:val="Normal"/>
    <w:pPr/>
    <w:rPr>
      <w:rFonts w:ascii="RussianRail G Pro;Arial" w:hAnsi="RussianRail G Pro;Arial" w:cs="RussianRail G Pro;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RussianRail G Pro;Arial" w:hAnsi="RussianRail G Pro;Arial" w:cs="RussianRail G Pro;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360" w:before="120" w:after="0"/>
      <w:ind w:firstLine="709"/>
      <w:jc w:val="both"/>
    </w:pPr>
    <w:rPr>
      <w:rFonts w:eastAsia="Times New Roman"/>
      <w:sz w:val="26"/>
      <w:szCs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garantf1://95015.0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9:00Z</dcterms:created>
  <dc:creator>Valued Acer Customer</dc:creator>
  <dc:description/>
  <cp:keywords/>
  <dc:language>en-US</dc:language>
  <cp:lastModifiedBy>Мясникова Наталья Николаевна</cp:lastModifiedBy>
  <cp:lastPrinted>2014-04-08T08:57:00Z</cp:lastPrinted>
  <dcterms:modified xsi:type="dcterms:W3CDTF">2014-04-08T04:58:00Z</dcterms:modified>
  <cp:revision>77</cp:revision>
  <dc:subject/>
  <dc:title/>
</cp:coreProperties>
</file>